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 90К от «15» октября 2010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7995</wp:posOffset>
                </wp:positionH>
                <wp:positionV relativeFrom="paragraph">
                  <wp:posOffset>-228600</wp:posOffset>
                </wp:positionV>
                <wp:extent cx="62420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8.45pt;mso-wrap-distance-left:9.05pt;mso-wrap-distance-right:9.05pt;mso-wrap-distance-top:0pt;mso-wrap-distance-bottom:0pt;margin-top:-18pt;mso-position-vertical-relative:text;margin-left:4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а проведение лабораторных исследовани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Муниципальном учреждении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882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торгов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hosp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-36-18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Ольга Николаевн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муниципального контракта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лабораторных исследований в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м учреждении здравоохранения Городская клиническая больница № 4  (далее – Услуга)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 xml:space="preserve">18 831 исследование 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 оказания услуг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На базе Исполнителя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оказания услуг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/>
              <w:t>С 01.01.2011 г. по 31.12.2011 г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ьная (максимальная) цена контракта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TimesNewRoman"/>
              <w:rPr/>
            </w:pPr>
            <w:r>
              <w:rPr>
                <w:b/>
              </w:rPr>
              <w:t>3 011 796,</w:t>
            </w: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 xml:space="preserve"> руб. 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«15» октября  2010 г.   до «15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8.00 до 17.00 в рабочие дни (с понедельника по пятницу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рядок предоставления конкурсной документации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На основании заявления конкурсной документации любого заинтересованного лица, которое должно быть оформлено в письменной форме 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Пермь, ул. Ким, 2, каб. 209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15» ноября 2010 г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 час. 30 мин. (время местное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рова,82 (2-ой этаж, зал заседаний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22» ноября 2010 г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ведения итогов конкурса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дведения итогов конкурса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29» ноября 2010 г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/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85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46:00Z</dcterms:created>
  <dc:creator>Опер5</dc:creator>
  <dc:description/>
  <cp:keywords/>
  <dc:language>en-US</dc:language>
  <cp:lastModifiedBy>Опер2</cp:lastModifiedBy>
  <dcterms:modified xsi:type="dcterms:W3CDTF">2010-10-12T08:07:00Z</dcterms:modified>
  <cp:revision>27</cp:revision>
  <dc:subject/>
  <dc:title/>
</cp:coreProperties>
</file>