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59А/3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содержанию и ремонту городских улиц и дорог в Дзержинском районе города Перми в период с 21.12.2010 г. по 20.07.2013 г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5»октября 2010 года</w:t>
        <w:br/>
        <w:t xml:space="preserve">   11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ить муниципальный контракт на выполнение работ по содержанию и ремонту городских улиц и дорог в Дзержинском районе города Перми в период с 21.12.2010 г. по 20.07.2013 г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1 - </w:t>
      </w:r>
      <w:r>
        <w:rPr>
          <w:sz w:val="22"/>
          <w:szCs w:val="22"/>
        </w:rPr>
        <w:t>Выполнение работ по содержанию и ремонту городских улиц и дорог в Дзержинском районе города Перми в период с 21.12.2010 г. по 20.07.2013 г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2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Выполнение работ по содержанию и ремонту городских улиц и дорог в Дзержинском районе города Перми в период с 21.12.2010 г. по 20.07.2013 г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3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Выполнение работ по содержанию и ремонту городских улиц и дорог в Дзержинском районе города Перми в период с 21.12.2010 г. по 20.07.2013 г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4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Выполнение работ по содержанию и ремонту городских улиц и дорог в Дзержинском районе города Перми в период с 21.12.2010 г. по 20.07.2013 г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от №5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Выполнение работ по содержанию и ремонту городских улиц и дорог в Дзержинском районе города Перми в период с 21.12.2010 г. по 20.07.2013 г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>
          <w:b/>
          <w:sz w:val="22"/>
          <w:szCs w:val="22"/>
        </w:rPr>
        <w:t xml:space="preserve"> - </w:t>
      </w:r>
      <w:r>
        <w:rPr/>
        <w:t>34 111 100,00 рублей.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- 33 449 400,00 рублей.</w:t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 xml:space="preserve"> - 123 227 000,00 рублей.</w:t>
      </w:r>
    </w:p>
    <w:p>
      <w:pPr>
        <w:pStyle w:val="Normal"/>
        <w:jc w:val="both"/>
        <w:rPr/>
      </w:pPr>
      <w:r>
        <w:rPr>
          <w:b/>
        </w:rPr>
        <w:t>Лот №4</w:t>
      </w:r>
      <w:r>
        <w:rPr/>
        <w:t xml:space="preserve"> - 159 772 100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Лот №5</w:t>
      </w:r>
      <w:r>
        <w:rPr/>
        <w:t xml:space="preserve"> - 50 911 100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-Строй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6, г. Пермь, ул. Кирпичный завод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Шоссе Космонавтов, 30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о-монтажное управление №34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 Героев Хасана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Шоссе 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 Пермь, ул. Петропавловская, 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верный 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9000, Пермский край, г. Кудымкар, ул. М.Горького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 Пермь, ул. Кирова, 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6, г. Пермь, ул. Космонавта Беляева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1, г. Пермь, ул. Плеханова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Шоссе 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СНАБ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Васильева, д. 5\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ое управление-15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та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, 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ран.Ар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Шоссе Космонавтов, 111, корпус 27, офис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Космонавта Беляева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, 30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Шоссе 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ралмост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Фоминская, 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СНАБ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Васильева, 5/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Дороги Будуще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97, г. Москва, Зеленый проспект, д.24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, 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9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, 30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Шоссе 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ралмост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Фоминская, 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СНАБ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Васильева, 5/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верный 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00, Пермский край, г. Кудымкар, ул. М.Горького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, 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о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Героев Хасана, 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Плеханова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, 30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о-монтажное управление №34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 Героев Хасана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Ш.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верный 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00, Пермский край, г. Кудымкар, ул. М.Горького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, 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по </w:t>
      </w:r>
      <w:r>
        <w:rPr>
          <w:b/>
          <w:sz w:val="22"/>
          <w:szCs w:val="22"/>
        </w:rPr>
        <w:t>Лоту №1</w:t>
      </w:r>
      <w:r>
        <w:rPr>
          <w:sz w:val="22"/>
          <w:szCs w:val="22"/>
        </w:rPr>
        <w:t xml:space="preserve">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о-монтажное управление №34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верный 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</w:rPr>
        <w:t xml:space="preserve">Лоту №1 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984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-Строй-Груп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,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.4а п.5, п.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ставлен документ (копия документа), подтверждающий внесение денежных средств в качестве обеспечения заявки на участие в открытом аукционе (в платежном поручении участника размещения заказа нет отметки банка о списании денежных сред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по </w:t>
      </w:r>
      <w:r>
        <w:rPr>
          <w:b/>
          <w:sz w:val="22"/>
          <w:szCs w:val="22"/>
        </w:rPr>
        <w:t>Лоту №2</w:t>
      </w:r>
      <w:r>
        <w:rPr>
          <w:sz w:val="22"/>
          <w:szCs w:val="22"/>
        </w:rPr>
        <w:t xml:space="preserve">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ое управление-15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по </w:t>
      </w:r>
      <w:r>
        <w:rPr>
          <w:b/>
          <w:sz w:val="22"/>
          <w:szCs w:val="22"/>
        </w:rPr>
        <w:t>Лоту №3</w:t>
      </w:r>
      <w:r>
        <w:rPr>
          <w:sz w:val="22"/>
          <w:szCs w:val="22"/>
        </w:rPr>
        <w:t xml:space="preserve">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ралмост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Дороги Будуще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по </w:t>
      </w:r>
      <w:r>
        <w:rPr>
          <w:b/>
          <w:sz w:val="22"/>
          <w:szCs w:val="22"/>
        </w:rPr>
        <w:t>Лоту №4</w:t>
      </w:r>
      <w:r>
        <w:rPr>
          <w:sz w:val="22"/>
          <w:szCs w:val="22"/>
        </w:rPr>
        <w:t xml:space="preserve">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ралмост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верный 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о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по </w:t>
      </w:r>
      <w:r>
        <w:rPr>
          <w:b/>
          <w:sz w:val="22"/>
          <w:szCs w:val="22"/>
        </w:rPr>
        <w:t>Лоту №5</w:t>
      </w:r>
      <w:r>
        <w:rPr>
          <w:sz w:val="22"/>
          <w:szCs w:val="22"/>
        </w:rPr>
        <w:t xml:space="preserve">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о-монтажное управление №34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верный 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пкасов Роман Ю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Брагина Ольга Владимировна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Кузнецов Александ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42:00Z</dcterms:created>
  <dc:creator>заказ</dc:creator>
  <dc:description/>
  <cp:keywords/>
  <dc:language>en-US</dc:language>
  <cp:lastModifiedBy>опер5</cp:lastModifiedBy>
  <cp:lastPrinted>2010-10-15T12:01:00Z</cp:lastPrinted>
  <dcterms:modified xsi:type="dcterms:W3CDTF">2010-10-15T08:19:00Z</dcterms:modified>
  <cp:revision>33</cp:revision>
  <dc:subject/>
  <dc:title>ПРОТОКОЛ № 111А/1/1</dc:title>
</cp:coreProperties>
</file>