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5» октября 2010 года № 129</w:t>
      </w:r>
    </w:p>
    <w:p>
      <w:pPr>
        <w:pStyle w:val="TextBody"/>
        <w:spacing w:lineRule="atLeast" w:line="10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>поставку медикаментов (противоязвенных средств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для МУЗ «ГКБ №4» </w:t>
      </w:r>
    </w:p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88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мкова О.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аптека (1 этаж), с 09.00 до 15.00 в рабочие дни, до экспедиционной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мя равными партиями, 1 раз в месяц: первая партия - в течение 3-х календарных дней с момента подписания сторонами Муниципального контракта, вторая партия - до 05.12.10, третья партия - до 11.01.11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Цена товара включает все расходы, связанные с выполнением поставки товара, транспортные расходы, страхование, уплату таможенных пошлин, налогов, сборов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9 00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МУЗ «ГКБ №4», каб. 209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часов,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 11 часов 00 минут  «27» октября 2010г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(Приложение №2) подаются в письменной форме (курьером или по почте) по форме Приложения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за счет средств ОМС безналичным перечислением  денежных средств в течение 45 календарных дней после поставки товара, подписания Акта приема-передачи и   товарно-транспортной накладной и  получения счё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А.В. Ронз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1 –</w:t>
      </w:r>
      <w:r>
        <w:rPr>
          <w:b/>
          <w:sz w:val="22"/>
          <w:szCs w:val="22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2 –</w:t>
      </w:r>
      <w:r>
        <w:rPr>
          <w:b/>
          <w:sz w:val="22"/>
          <w:szCs w:val="22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3 –</w:t>
      </w:r>
      <w:r>
        <w:rPr>
          <w:b/>
          <w:sz w:val="22"/>
          <w:szCs w:val="22"/>
        </w:rPr>
        <w:t xml:space="preserve"> Проект Муниципального контракта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mtslek</cp:lastModifiedBy>
  <cp:lastPrinted>2008-11-24T09:19:00Z</cp:lastPrinted>
  <dcterms:modified xsi:type="dcterms:W3CDTF">2010-10-15T03:56:00Z</dcterms:modified>
  <cp:revision>97</cp:revision>
  <dc:subject/>
  <dc:title>ЗАПРОС КОТИРОВОЧНОЙ ЦЕНЫ</dc:title>
</cp:coreProperties>
</file>