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 xml:space="preserve">МУНИЦИПАЛЬНЫЙ КОНТРАКТ № </w:t>
      </w:r>
      <w:r>
        <w:rPr>
          <w:b w:val="false"/>
          <w:lang w:val="en-US"/>
        </w:rPr>
        <w:t>_________</w:t>
      </w:r>
      <w:r>
        <w:rPr>
          <w:b w:val="false"/>
        </w:rPr>
        <w:t>/2010</w:t>
      </w:r>
    </w:p>
    <w:p>
      <w:pPr>
        <w:pStyle w:val="Normal"/>
        <w:jc w:val="center"/>
        <w:rPr/>
      </w:pPr>
      <w:r>
        <w:rPr/>
        <w:t>на поставку изделий медицинского назначения</w:t>
      </w:r>
    </w:p>
    <w:p>
      <w:pPr>
        <w:pStyle w:val="Normal"/>
        <w:jc w:val="center"/>
        <w:rPr/>
      </w:pPr>
      <w:r>
        <w:rPr/>
        <w:t>для МУЗ ГКБ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w:t>
      </w:r>
      <w:r>
        <w:rPr>
          <w:sz w:val="20"/>
          <w:szCs w:val="20"/>
          <w:lang w:val="en-US"/>
        </w:rPr>
        <w:t>__</w:t>
      </w:r>
      <w:r>
        <w:rPr>
          <w:sz w:val="20"/>
          <w:szCs w:val="20"/>
        </w:rPr>
        <w:t>”_____________  2010 год</w:t>
      </w:r>
    </w:p>
    <w:p>
      <w:pPr>
        <w:pStyle w:val="TextBody"/>
        <w:ind w:firstLine="720"/>
        <w:rPr>
          <w:sz w:val="20"/>
          <w:szCs w:val="20"/>
        </w:rPr>
      </w:pPr>
      <w:r>
        <w:rPr>
          <w:sz w:val="20"/>
          <w:szCs w:val="20"/>
        </w:rPr>
      </w:r>
    </w:p>
    <w:p>
      <w:pPr>
        <w:pStyle w:val="TextBody"/>
        <w:ind w:firstLine="720"/>
        <w:rPr/>
      </w:pPr>
      <w:r>
        <w:rPr>
          <w:sz w:val="20"/>
          <w:szCs w:val="20"/>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9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5.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10 г.</w:t>
        <w:tab/>
        <w:t xml:space="preserve">                                    «______» ________________ 2010 г.</w:t>
      </w:r>
    </w:p>
    <w:p>
      <w:pPr>
        <w:pStyle w:val="Normal"/>
        <w:jc w:val="both"/>
        <w:rPr>
          <w:bCs/>
          <w:sz w:val="20"/>
          <w:szCs w:val="20"/>
        </w:rPr>
      </w:pPr>
      <w:r>
        <w:rPr>
          <w:bCs/>
          <w:sz w:val="20"/>
          <w:szCs w:val="20"/>
        </w:rPr>
      </w:r>
    </w:p>
    <w:p>
      <w:pPr>
        <w:pStyle w:val="Normal"/>
        <w:jc w:val="center"/>
        <w:rPr>
          <w:sz w:val="20"/>
          <w:szCs w:val="20"/>
        </w:rPr>
      </w:pPr>
      <w:r>
        <w:rPr>
          <w:sz w:val="20"/>
          <w:szCs w:val="20"/>
        </w:rPr>
        <w:t xml:space="preserve">                                   </w:t>
      </w:r>
      <w:r>
        <w:rPr>
          <w:sz w:val="20"/>
          <w:szCs w:val="20"/>
        </w:rPr>
        <w:t>Приложение к муниципальному контракту №____ от  «____»________________2010г.</w:t>
      </w:r>
    </w:p>
    <w:p>
      <w:pPr>
        <w:pStyle w:val="Normal"/>
        <w:rPr>
          <w:sz w:val="20"/>
          <w:szCs w:val="20"/>
        </w:rPr>
      </w:pPr>
      <w:r>
        <w:rPr>
          <w:sz w:val="20"/>
          <w:szCs w:val="20"/>
        </w:rPr>
      </w:r>
    </w:p>
    <w:p>
      <w:pPr>
        <w:pStyle w:val="Normal"/>
        <w:rPr>
          <w:sz w:val="20"/>
          <w:szCs w:val="20"/>
        </w:rPr>
      </w:pPr>
      <w:r>
        <w:rPr>
          <w:sz w:val="20"/>
          <w:szCs w:val="20"/>
        </w:rPr>
      </w:r>
    </w:p>
    <w:tbl>
      <w:tblPr>
        <w:tblW w:w="9868" w:type="dxa"/>
        <w:jc w:val="left"/>
        <w:tblInd w:w="-20" w:type="dxa"/>
        <w:tblLayout w:type="fixed"/>
        <w:tblCellMar>
          <w:top w:w="0" w:type="dxa"/>
          <w:left w:w="108" w:type="dxa"/>
          <w:bottom w:w="0" w:type="dxa"/>
          <w:right w:w="108" w:type="dxa"/>
        </w:tblCellMar>
      </w:tblPr>
      <w:tblGrid>
        <w:gridCol w:w="556"/>
        <w:gridCol w:w="702"/>
        <w:gridCol w:w="5238"/>
        <w:gridCol w:w="1327"/>
        <w:gridCol w:w="2045"/>
      </w:tblGrid>
      <w:tr>
        <w:trPr>
          <w:trHeight w:val="1080" w:hRule="atLeast"/>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xml:space="preserve">№ </w:t>
            </w:r>
            <w:r>
              <w:rPr>
                <w:b/>
                <w:bCs/>
                <w:i/>
                <w:iCs/>
                <w:sz w:val="20"/>
                <w:szCs w:val="20"/>
              </w:rPr>
              <w:t>поз.</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238"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Требования к товару</w:t>
            </w:r>
          </w:p>
        </w:tc>
        <w:tc>
          <w:tcPr>
            <w:tcW w:w="1327"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2045"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95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Нить синтетическая рассасывающаяся, полифиламентная, плетеная, фиолетовая, стерильная, на основе полиглактина 910 (лактид-10%, гликолид-90%)  с покрытием из полиглактина 370 и стеарата кальция с триклозаном,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70 см</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рический размер 2</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1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гла колющая  26 мм, с площадкой для иглодержателя,  1/2 окружности</w:t>
            </w:r>
          </w:p>
        </w:tc>
        <w:tc>
          <w:tcPr>
            <w:tcW w:w="13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4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8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40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рассасывающаяся плетёная фиолетовая стерильная из смеси производных гликолевой (90%) и молочной (10%) кислот,  с рассасывающимся покрытием из кополимера капролактон/гликолид и стеароил-лактилата кальция. Средние значения натяжения швов через две недели с момента наложения швов составляет около 80%, через три  недели более 30%.  Полное рассасывание 56-7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75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2</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колющая 26 мм,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70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ить синтетическая рассасывающаяся мультифиламентная плетеная фиолетовая из 100%-ной полигликолевой кислоты с покрытием из тройного сополимера гликоната, состоящего из е-капролактона ,  триметиленкарбоната и гликолевой кислоты . Сохранение прочности нити в узле через 14 дней  после имплантации  60-70%, через 18 дней после имплантации 50%, через 21 день после имплантации 40%, через 28-35 дней после имплантации 0%. Полное рассасывание  60-9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7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2</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колющая 26 мм из  антикоррозийной высокопрочной  аустенитной стали,  с силиконовым покрытием,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репление  нити в игле методом  лазерного сверления  иглы с последующем её обжатием вокруг ни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2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рассасывающаяся, полифиламентная, плетеная, фиолетовая, стерильная, на основе полиглактина 910 (лактид-10%, гликолид-90%)  с покрытием из полиглактина 370 и стеарата кальция с триклозаном,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Длина 7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Метрический размер 3,5</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6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колюще-режущая  45 мм, с площадкой для иглодержателя,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8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42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0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рассасывающаяся, полифиламентная, плетеная, фиолетовая, стерильная, на основе полиглактина 910 (лактид-10%, гликолид-90%)  с покрытием из полиглактина 370 и стеарата кальция с триклозаном,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Длина 7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Метрический размер 3</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колющая  26 мм, с площадкой для иглодержателя,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70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ить синтетическая рассасывающаяся мультифиламентная плетеная фиолетовая из 100%-ной полигликолевой кислоты с покрытием из тройного сополимера гликоната, состоящего из е-капролактона ,  триметиленкарбоната и гликолевой кислоты . Сохранение прочности нити в узле через 14 дней  после имплантации  60-70%, через 18 дней после имплантации 50%, через 21 день после имплантации 40%, через 28-35 дней после имплантации 0%. Полное рассасывание  60-9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7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3</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колющая 30 мм из  антикоррозийной высокопрочной  аустенитной стали,  с силиконовым покрытием,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репление  нити в игле методом  лазерного сверления  иглы с последующем её обжатием вокруг ни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37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рассасывающаяся плетёная фиолетовая стерильная из смеси производных гликолевой (90%) и молочной (10%) кислот,  с рассасывающимся покрытием из кополимера капролактон/гликолид и стеароил-лактилата кальция. Средние значения натяжения швов через две недели с момента наложения швов составляет около 80%, через три  недели более 30%.  Полное рассасывание 56-7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75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3</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колющая 30 мм,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9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рассасывающаяся, полифиламентная, плетеная, фиолетовая, стерильная, на основе полиглактина 910 (лактид-10%, гликолид-90%)  с покрытием из полиглактина 370 и стеарата кальция с триклозаном,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Длина 7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Метрический размер 1,5</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9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колющая  22 мм, с площадкой для иглодержателя,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85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ить синтетическая рассасывающаяся мультифиламентная плетеная фиолетовая из 100%-ной полигликолевой кислоты с покрытием из тройного сополимера гликоната, состоящего из е-капролактона ,  триметиленкарбоната и гликолевой кислоты . Сохранение прочности нити в узле через 14 дней  после имплантации  60-70%, через 18 дней после имплантации 50%, через 21 день после имплантации 40%, через 28-35 дней после имплантации 0%. Полное рассасывание  60-9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7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4</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колющая усиленная 40 мм из  антикоррозийной высокопрочной  аустенитной стали,  с силиконовым покрытием,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4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репление  нити в игле методом  лазерного сверления  иглы с последующем её обжатием вокруг ни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3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рассасывающаяся, полифиламентная, плетеная, неокрашеная, стерильная, на основе полиглактина 910 (лактид-10%, гликолид-90%)  с покрытием из полиглактина 370 и стеарата кальция с триклозаном,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Длина 45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Метрический размер 2</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обратно-режущая 24 мм, с площадкой для иглодержателя,  3/8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right w:val="single" w:sz="4" w:space="0" w:color="000000"/>
            </w:tcBorders>
            <w:vAlign w:val="center"/>
          </w:tcPr>
          <w:p>
            <w:pPr>
              <w:pStyle w:val="Normal"/>
              <w:jc w:val="center"/>
              <w:rPr>
                <w:sz w:val="20"/>
                <w:szCs w:val="20"/>
              </w:rPr>
            </w:pPr>
            <w:r>
              <w:rPr>
                <w:sz w:val="20"/>
                <w:szCs w:val="20"/>
              </w:rPr>
              <w:t>10</w:t>
            </w:r>
          </w:p>
        </w:tc>
        <w:tc>
          <w:tcPr>
            <w:tcW w:w="5238" w:type="dxa"/>
            <w:tcBorders>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right w:val="single" w:sz="4" w:space="0" w:color="000000"/>
            </w:tcBorders>
            <w:vAlign w:val="center"/>
          </w:tcPr>
          <w:p>
            <w:pPr>
              <w:pStyle w:val="Normal"/>
              <w:jc w:val="center"/>
              <w:rPr>
                <w:b/>
                <w:b/>
                <w:bCs/>
                <w:sz w:val="20"/>
                <w:szCs w:val="20"/>
              </w:rPr>
            </w:pPr>
            <w:r>
              <w:rPr>
                <w:b/>
                <w:bCs/>
                <w:sz w:val="20"/>
                <w:szCs w:val="20"/>
              </w:rPr>
              <w:t>36</w:t>
            </w:r>
          </w:p>
        </w:tc>
        <w:tc>
          <w:tcPr>
            <w:tcW w:w="2045" w:type="dxa"/>
            <w:tcBorders>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top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top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7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3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 xml:space="preserve">Нить синтетическая нерассасывающаяся, полифиламентная, плетеная из нейлона, чёрная, стерильная, на основе полиамида 6/6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10 х 75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3</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Лигатура</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9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нитей в упаковке  120</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1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91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онофиламентная, нейлон, полиамидный полимер 6.6, стерильная, чёрная, стерильна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150см, петл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Метрический размер 4</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36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Игла колющая массивная  48 мм,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36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36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70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2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4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10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vAlign w:val="bottom"/>
          </w:tcPr>
          <w:p>
            <w:pPr>
              <w:pStyle w:val="Normal"/>
              <w:rPr>
                <w:b/>
                <w:b/>
                <w:bCs/>
                <w:i/>
                <w:i/>
                <w:iCs/>
                <w:sz w:val="20"/>
                <w:szCs w:val="20"/>
              </w:rPr>
            </w:pPr>
            <w:r>
              <w:rPr>
                <w:b/>
                <w:bCs/>
                <w:i/>
                <w:iCs/>
                <w:sz w:val="20"/>
                <w:szCs w:val="20"/>
              </w:rPr>
              <w:t xml:space="preserve">Нить нерассасывающаяся полифиламентная, плетеная из белка органического происхождения фиброина, стерильная, чёрная, хирургический шелк, покрытая воском. </w:t>
            </w:r>
          </w:p>
        </w:tc>
        <w:tc>
          <w:tcPr>
            <w:tcW w:w="132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лина 75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3</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Игла обратно-режущая  36 мм, с площадкой для иглодержателя, 3/8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0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2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4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11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ерассасывающаяся мононить кристаллического изотактического стереоизомера полипропилена, синтетического линейного полиолефина, синя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7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3</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Игла колющая 30 мм , с площадкой для иглодержателя, 1/2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9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онофиламентная голубая стерильная из композиции изотактического кристаллического стереоизомера полипропилена (синтетического линейного полиолефина) и полиэтилен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75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трический размер 3</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3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гла колющая  30 мм, 1/2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0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гла из особо прочного слава для повышенного сопротивления к изгибу с содержанием титана не более 0,9%, молибдена не более 4,0% и меди не менее 2%.</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70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2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4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10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ерассасывающаяся мононить кристаллического изотактического стереоизомера полипропилена, синтетического линейного полиолефина, синя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100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3,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Игла колюще-режущая 36 мм , с площадкой для иглодержателя, 1/2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31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2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синтетическая нерассасывающаяся, полифиламентная, плетеная из полимера этилентелафталата (полиэстер), стерильная, зеленая,  покрытая полибутилато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9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0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трический размер 2</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4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гла колюще-режущая  17 мм х 2,с площадкой для иглодержателя, 1/2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личество, шт.</w:t>
            </w:r>
          </w:p>
        </w:tc>
        <w:tc>
          <w:tcPr>
            <w:tcW w:w="13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300"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w:t>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81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Нить натуральная коллагеновая, рассасывающаяся, монофиламентная, стерильная, простой кетгут </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15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3</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Лигатур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300" w:hRule="atLeast"/>
        </w:trPr>
        <w:tc>
          <w:tcPr>
            <w:tcW w:w="556" w:type="dxa"/>
            <w:vMerge w:val="restart"/>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0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30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54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Нить натуральная коллагеновая, рассасывающаяся, монофиламентная, стерильная, простой кетгут </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15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5</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Лигатур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1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Нить, нерассасывающаяся синтетическая, полипропилен (синтетический полиолефин), монофиламентная, голубая, стерильна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Метрический размер 0,2</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Длина 20 см, петл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шпательнаяая 15,3 мм, 1/4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Диаметр иглы 0,23 м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Крепление нити в игле с помощью микрозубчиков, без применения кле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Количество нитей в упаковке  - 24 шт.</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 xml:space="preserve">Торговое наименование с указанием кода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Подробное техническое описание на русском языке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3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Нить, нерассасывающаяся синтетическая, полипропилен , монофиламентная, синяя, стерильна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трический размер 0,2</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Длина нити 20 см, петл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4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гла шпателеобразная с боковой режущей кромкой 15 м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Диаметр иглы 0,24 мк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ривизна иглы 1/4, градус изгиба иглы 90*</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атериал иглы: аустенитовая твердоволоконная сталь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азерное соединение иглы с нитью</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Количество нитей в упаковке -  24 шт.</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5238"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личество, шт.</w:t>
            </w:r>
          </w:p>
        </w:tc>
        <w:tc>
          <w:tcPr>
            <w:tcW w:w="13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плетёная полиэфирная, этилентерофтолат,  белая, стерильна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Длина 45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Метрический размер 1</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2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Игла шпательнаяая равносторонне-режущая  7,92 мм, 1/4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9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rPr>
                <w:sz w:val="20"/>
                <w:szCs w:val="20"/>
              </w:rPr>
            </w:pPr>
            <w:r>
              <w:rPr>
                <w:sz w:val="20"/>
                <w:szCs w:val="20"/>
              </w:rPr>
              <w:t>Крепление нити в игле с помощью микрозубчиков, без применения кле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Подробное техническое описание на русском языке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плетёная полиэфирная, этилентерофтолат,  белая, стерильна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нити 4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иаметр иглы 0,33 м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трический размер 1</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гла шпательная 8,0 мм х 2 шт.</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Кривизна иглы 1/4, градус изгиба 90*</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офиль режущей части иглы  шестигранный (dia spatula)</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атериал иглы: аустенитовая твердоволоконная сталь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Лазерное соединение иглы с нитью</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5238"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личество, шт.</w:t>
            </w:r>
          </w:p>
        </w:tc>
        <w:tc>
          <w:tcPr>
            <w:tcW w:w="13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5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плетёная полиэфирная, этилентерофтолат, обработанная специальным воском, белая, стерильна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4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1</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Игла  шпательная 8 мм х 2 шт., с площадкой для иглодержателя, 1/4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8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синтетическая нерассасывающаяся, полифиламентная, плетеная из полимера этилентелафталата (полиэстер), стерильная, зеленая,  покрытая полибутилато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75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9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трический размер 0,7</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8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гла колющая 11 мм х 2 шт., с площадкой для иглодержателя,  3/8 окружности</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70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2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4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9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онофиламентная,  полиамидный полимер 6.6, стерильная, чёрна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4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0,4</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7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Игла обратно-режущая Микро-Пойнт  8 мм , 1/2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7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7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9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онофиламентная,  полиамидный полимер , стерильная, чёрна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30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0,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6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Игла шпательная 6,5 мм х 2шт. , 3/8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Диаметр иглы 0,20 мк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Кривизна иглы 3/8, градус изгиба 13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163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синтетическая рассасывающаяся, полифиламентная, плетеная, фиолетовая, стерильная, на основе полиглактина 910 (лактид-10%, гликолид-90%)  с покрытием из полиглактина 370 и стеарата кальция,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4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0,7</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7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Игла  шпательная  8 мм х 2 шт.,  1/4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7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165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синтетическая рассасывающаяся, полифиламентная, плетеная, неокрашеная, стерильная, на основе полиглактина 910 (лактид-10%, гликолид-90%)  с покрытием из полиглактина 370 и стеарата кальция,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4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1</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7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Игла  шпательная 11 мм х 2 шт.,  3/8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7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 xml:space="preserve">Торговое наименование с указанием кода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Регистрационное удостоверение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Подробное техническое описание на русском языке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0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нерассасывающаяся полифиламентная, плетеная,  стерильная, чёрная, хирургический шелк</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нити 4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иаметр иглы 0,38 м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трический размер 1,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гла колющая 13,0 мм х 2 шт.</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Кривизна иглы 3/8, градус изгиба 13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Материал иглы: аустенитовая твердоволоконная сталь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38"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Лазерное соединение иглы с нитью</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38"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личество, шт.</w:t>
            </w:r>
          </w:p>
        </w:tc>
        <w:tc>
          <w:tcPr>
            <w:tcW w:w="13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70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2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4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81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ногофиламентная, из натурального фиброина, кручёная, стерильная, бела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30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1,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9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Игла шпательная 9 мм х 2 шт. , 3/8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70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238" w:type="dxa"/>
            <w:vMerge w:val="restart"/>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рговое наименование с указанием кода</w:t>
            </w:r>
          </w:p>
        </w:tc>
        <w:tc>
          <w:tcPr>
            <w:tcW w:w="132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2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4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9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ногофиламентная, из натурального фиброина, плетёная, стерильная, чёрна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30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1</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rPr>
                <w:sz w:val="20"/>
                <w:szCs w:val="20"/>
              </w:rPr>
            </w:pPr>
            <w:r>
              <w:rPr>
                <w:sz w:val="20"/>
                <w:szCs w:val="20"/>
              </w:rPr>
              <w:t>Игла шпательная 9 мм х 2 шт. , 3/8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169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синтетическая рассасывающаяся, полифиламентная, плетеная, фиолетовая, стерильная, на основе полиглактина 910 (лактид-10%, гликолид-90%)  с покрытием из полиглактина 370 и стеарата кальция,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30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0,5</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Игла  МП шпательная 6,5 мм х 2 шт.,  3/8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Сертификат соответствия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163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Нить синтетическая рассасывающаяся, полифиламентная, плетеная, фиолетовая, стерильная, на основе полиглактина 910 (лактид-10%, гликолид-90%)  с покрытием из полиглактина 370 и стеарата кальция, потеря 25% прочности  через 14 дней,  потеря 75% прочности  через 28-30 дней, полное рассасывание через 56-70 дней.</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Длина 4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Метрический размер 0,4</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7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Игла  МП шпательная 6,5 мм х 2 шт.,  3/8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31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pPr>
            <w:r>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pPr>
            <w:r>
              <w:rPr/>
              <w:t> </w:t>
            </w:r>
          </w:p>
        </w:tc>
      </w:tr>
      <w:tr>
        <w:trPr>
          <w:trHeight w:val="81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онофиламентная,  полиамидный полимер 6.6, стерильная, чёрна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30 см</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0,2</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Игла МП шпательная 6,5 мм х 2 шт., 3/8 окружности </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31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pPr>
            <w:r>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pPr>
            <w:r>
              <w:rPr/>
              <w:t> </w:t>
            </w:r>
          </w:p>
        </w:tc>
      </w:tr>
      <w:tr>
        <w:trPr>
          <w:trHeight w:val="81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онофиламентная,  полиамидный полимер 6.6, стерильная, чёрна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30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рический размер 0,3</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40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Игла МП шпательная 6,5 мм х 2 шт., 3/8 окружности </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40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2045" w:type="dxa"/>
            <w:tcBorders>
              <w:bottom w:val="single" w:sz="4" w:space="0" w:color="000000"/>
              <w:right w:val="single" w:sz="4" w:space="0" w:color="000000"/>
            </w:tcBorders>
            <w:vAlign w:val="center"/>
          </w:tcPr>
          <w:p>
            <w:pPr>
              <w:pStyle w:val="Normal"/>
              <w:jc w:val="center"/>
              <w:rPr/>
            </w:pPr>
            <w:r>
              <w:rPr/>
              <w:t> </w:t>
            </w:r>
          </w:p>
        </w:tc>
      </w:tr>
      <w:tr>
        <w:trPr>
          <w:trHeight w:val="40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ода</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76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Сертификат соответствия</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238" w:type="dxa"/>
            <w:tcBorders>
              <w:bottom w:val="single" w:sz="4" w:space="0" w:color="000000"/>
              <w:right w:val="single" w:sz="4" w:space="0" w:color="000000"/>
            </w:tcBorders>
            <w:vAlign w:val="bottom"/>
          </w:tcPr>
          <w:p>
            <w:pPr>
              <w:pStyle w:val="Normal"/>
              <w:jc w:val="both"/>
              <w:rPr>
                <w:sz w:val="20"/>
                <w:szCs w:val="20"/>
              </w:rPr>
            </w:pPr>
            <w:r>
              <w:rPr>
                <w:sz w:val="20"/>
                <w:szCs w:val="20"/>
              </w:rPr>
              <w:t>Подробное техническое описание на русском языке</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78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238"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ить синтетическая  нерассасывающаяся, монофиламентная, нейлон, полиамидный полимер 6, стерильная, синяя, стерильная</w:t>
            </w:r>
          </w:p>
        </w:tc>
        <w:tc>
          <w:tcPr>
            <w:tcW w:w="1327"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238" w:type="dxa"/>
            <w:tcBorders>
              <w:bottom w:val="single" w:sz="4" w:space="0" w:color="000000"/>
              <w:right w:val="single" w:sz="4" w:space="0" w:color="000000"/>
            </w:tcBorders>
            <w:vAlign w:val="center"/>
          </w:tcPr>
          <w:p>
            <w:pPr>
              <w:pStyle w:val="Normal"/>
              <w:jc w:val="both"/>
              <w:rPr>
                <w:sz w:val="20"/>
                <w:szCs w:val="20"/>
              </w:rPr>
            </w:pPr>
            <w:r>
              <w:rPr>
                <w:sz w:val="20"/>
                <w:szCs w:val="20"/>
              </w:rPr>
              <w:t>Длина 45 см</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33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Метрический размер 2</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49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3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гла обратно-режущая 26 мм, 3/8 окружности</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шт.</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2045" w:type="dxa"/>
            <w:tcBorders>
              <w:bottom w:val="single" w:sz="4" w:space="0" w:color="000000"/>
              <w:right w:val="single" w:sz="4" w:space="0" w:color="000000"/>
            </w:tcBorders>
            <w:vAlign w:val="center"/>
          </w:tcPr>
          <w:p>
            <w:pPr>
              <w:pStyle w:val="Normal"/>
              <w:jc w:val="both"/>
              <w:rPr>
                <w:sz w:val="20"/>
                <w:szCs w:val="20"/>
              </w:rPr>
            </w:pPr>
            <w:r>
              <w:rPr>
                <w:sz w:val="20"/>
                <w:szCs w:val="20"/>
              </w:rPr>
              <w:t> </w:t>
            </w:r>
          </w:p>
        </w:tc>
      </w:tr>
      <w:tr>
        <w:trPr>
          <w:trHeight w:val="270"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38"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штуку</w:t>
            </w:r>
          </w:p>
        </w:tc>
        <w:tc>
          <w:tcPr>
            <w:tcW w:w="13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3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Сумма</w:t>
            </w:r>
          </w:p>
        </w:tc>
        <w:tc>
          <w:tcPr>
            <w:tcW w:w="132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204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238"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сумма</w:t>
            </w:r>
          </w:p>
        </w:tc>
        <w:tc>
          <w:tcPr>
            <w:tcW w:w="132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96 704,00</w:t>
            </w:r>
          </w:p>
        </w:tc>
        <w:tc>
          <w:tcPr>
            <w:tcW w:w="2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w:t>
      </w:r>
      <w:r>
        <w:rPr>
          <w:sz w:val="20"/>
          <w:szCs w:val="20"/>
        </w:rPr>
        <w:t xml:space="preserve">г. Пермь, ул. Плеханова, 36 (аптека – цокольный </w:t>
      </w:r>
    </w:p>
    <w:p>
      <w:pPr>
        <w:pStyle w:val="Normal"/>
        <w:rPr>
          <w:sz w:val="20"/>
          <w:szCs w:val="20"/>
        </w:rPr>
      </w:pPr>
      <w:r>
        <w:rPr>
          <w:sz w:val="20"/>
          <w:szCs w:val="20"/>
        </w:rPr>
        <w:t>этаж урологического корпуса).  Поставка товара и разгрузка на склад заказчика осуществляется силами и средствами Поставщика</w:t>
      </w:r>
    </w:p>
    <w:p>
      <w:pPr>
        <w:pStyle w:val="Normal"/>
        <w:rPr>
          <w:i/>
          <w:i/>
          <w:sz w:val="20"/>
          <w:szCs w:val="20"/>
        </w:rPr>
      </w:pPr>
      <w:r>
        <w:rPr>
          <w:i/>
          <w:sz w:val="20"/>
          <w:szCs w:val="20"/>
        </w:rPr>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1-я поставка товара в течение 1-го дня после подписания муниципального контракта в объёме 50% от общего количества  каждой позиции, следующая поставка по заявке заказчика в течение 3-х дней</w:t>
      </w:r>
      <w:r>
        <w:rPr>
          <w:b/>
          <w:sz w:val="20"/>
          <w:szCs w:val="20"/>
        </w:rPr>
        <w:t xml:space="preserve">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jc w:val="left"/>
        <w:rPr>
          <w:bCs/>
          <w:sz w:val="20"/>
        </w:rPr>
      </w:pPr>
      <w:r>
        <w:rPr>
          <w:bCs/>
          <w:sz w:val="20"/>
        </w:rPr>
        <w:t xml:space="preserve">   </w:t>
      </w:r>
      <w:r>
        <w:rPr>
          <w:bCs/>
          <w:sz w:val="20"/>
        </w:rPr>
        <w:t>___________________      /В.Н.Грязнов/</w:t>
        <w:tab/>
        <w:tab/>
        <w:t xml:space="preserve">                                                            ______________ /___________/</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__» ________________ 2010  г</w:t>
        <w:tab/>
        <w:t xml:space="preserve">                                                                         «______» ________________ 2010  г</w:t>
      </w:r>
    </w:p>
    <w:sectPr>
      <w:type w:val="nextPage"/>
      <w:pgSz w:w="11906" w:h="16838"/>
      <w:pgMar w:left="851" w:right="5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10-15T03:25:00Z</dcterms:modified>
  <cp:revision>71</cp:revision>
  <dc:subject/>
  <dc:title/>
</cp:coreProperties>
</file>