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73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выполнение капитального ремонта: устройство 2-х выходов из подвала, устройство 2-х тамбур-шлюзов в поликлинике №4, по адресу ул. Куйбышева, 111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5»</w:t>
            </w:r>
            <w:r>
              <w:rPr/>
              <w:t xml:space="preserve"> окт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выполнение капитального ремонта подвала: устройство 2-х выходов из подвала, устройство 2-х тамбур-шлюзов в поликлинике №4, по адресу ул.Куйбышева, 111 (извещение №173 от «04» октябр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4» октября 2010 года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, средства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подвала: устройство 2-х выходов из подвала, устройство 2-х тамбур-шлюзов в поликлинике №4, по адресу ул.Куйбышева, 111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й перечень работ указан в приложении №2 «Локальный сметный расче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6 рабочих дней с даты заключен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/>
              <w:t>Время выполнения работ: с 09.00 до 17.00, за исключением выходных и праздничных дн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 914,00 (Четыреста девяносто девять тысяч девятьсот четырнадцать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юзэлектро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В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тлант-Н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 9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е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Союзэлектро»</w:t>
            </w:r>
          </w:p>
          <w:p>
            <w:pPr>
              <w:pStyle w:val="Normal"/>
              <w:jc w:val="both"/>
              <w:rPr/>
            </w:pPr>
            <w:r>
              <w:rPr/>
              <w:t>Адрес: г.Пермь, ул.Кабельщиков, 89-48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473 000,00 (Четыреста семьдесят три тысячи рублей, 00 копеек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ВС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0-08-25T18:18:00Z</cp:lastPrinted>
  <dcterms:modified xsi:type="dcterms:W3CDTF">2010-10-14T04:55:00Z</dcterms:modified>
  <cp:revision>15</cp:revision>
  <dc:subject/>
  <dc:title>ПРОТОКОЛ ОЦЕНКИ И СОПОСТАВЛЕНИЯ ЗАЯВОК НА УЧАСТИЕ В КОНКУРСЕ </dc:title>
</cp:coreProperties>
</file>