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26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выполнение работ по </w:t>
      </w:r>
      <w:r>
        <w:rPr>
          <w:sz w:val="22"/>
          <w:szCs w:val="22"/>
        </w:rPr>
        <w:t>текущему и аварийному ремонту бесхозяйных тепловых сетей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15» октябр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>текущему и аварийному ремонту бесхозяйных тепловых сетей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26 от «07» ок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ок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9 990,00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4"/>
          <w:szCs w:val="24"/>
        </w:rPr>
        <w:t xml:space="preserve">Выполнение работ по </w:t>
      </w:r>
      <w:r>
        <w:rPr>
          <w:sz w:val="22"/>
          <w:szCs w:val="22"/>
        </w:rPr>
        <w:t xml:space="preserve">текущему и аварийному ремонту бесхозяйных тепловых сетей - приложение №2 к извещению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25 декабря 2010 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/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9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ол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70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83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олит»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(предлагаемая цена контракта, указанная цифрами, не соответствует цене контракта, указанной прописью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В связи с тем, что единственная котировочная заявка соответствует требованиям, установленным извещением о проведении запроса котировок цен, и содержит предложение о цене контракта, не превышающей максимальную цену, указанную в извещении о проведении запроса котировок, руководствуясь п. 8 ст. 55 Федерального закона № 94-ФЗ «О размещении заказов на поставки товаров, выполнение работ, оказание услуг для государственных и муниципальных нужд» комиссия единогласно приняла следующее решение: заключить государственный контракт на выполнение работ по текущему и аварийному ремонту бесхозяйных тепловых сетей с ООО "Теплосберегающая компания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нахождения: 614000, г. Пермь, ул. Луначарского, 94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Цена муниципального контракта: 249 990,00 руб. (Двести сорок девять тысяч девятьсот девяносто рублей 00 коп.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32:00Z</dcterms:created>
  <dc:creator>1</dc:creator>
  <dc:description/>
  <cp:keywords/>
  <dc:language>en-US</dc:language>
  <cp:lastModifiedBy>Ксения</cp:lastModifiedBy>
  <cp:lastPrinted>2010-10-15T11:50:00Z</cp:lastPrinted>
  <dcterms:modified xsi:type="dcterms:W3CDTF">2010-10-15T05:51:00Z</dcterms:modified>
  <cp:revision>4</cp:revision>
  <dc:subject/>
  <dc:title>ПРОТОКОЛ №1/1</dc:title>
</cp:coreProperties>
</file>