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8/10/10 от 07.10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15 ок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3. Члены котировочной комиссии:</w:t>
        <w:tab/>
        <w:tab/>
        <w:tab/>
        <w:tab/>
        <w:tab/>
        <w:tab/>
        <w:t>Попов Ю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 xml:space="preserve">Отсутствуют: И.К. Новицкий, Дюкарева. Л. И. 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 услуг по проектам «Футбольная лига», «Общефизическая подготовка» на плоскостных спортивных сооружениях в рамках долгосрочной целевой программы « Развитие физической культуры и спорта в городе Перми на 2009-2011 годы» (извещение № 18/10/10 от 07.10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7.10.2010 г.)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206 600 (Двести шесть тысяч шест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с 01.11.2010г. по 25.12.2010г.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оказания услуг: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Плоскостные спортивные сооружения Кировского района города Перми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на услуги включает в себя заработную плату персонала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ндивидуальный предприниматель 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94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0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екоммерческое партнерство «Клуб содействия развитию физкультуры и спорта «Здоровое поколение»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>ИП Рачинский Антон Владимирович</w:t>
      </w:r>
      <w:r>
        <w:rPr>
          <w:b/>
        </w:rPr>
        <w:t xml:space="preserve"> и составила 194 000 (Сто девяносто четыре тысячи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П Рачинского Антона Владимировича</w:t>
      </w:r>
      <w:r>
        <w:rPr>
          <w:b/>
        </w:rPr>
        <w:t xml:space="preserve"> </w:t>
      </w:r>
      <w:r>
        <w:rPr/>
        <w:t>место нахождения – 614113, Россия, г. Пермь ул. Кировоградская, д.12/2-92. Цена муниципального контракта 194 000 (Сто девяносто четыр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Некоммерческое партнерство «Клуб содействия развитию физкультуры и спорта «Здоровое поколение» место нахождения: 614113, Россия, Пермь, ул. Нахимова, д.20. Цена муниципального контракта 200 000 (Двести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Ю.И.Попов </w:t>
      </w:r>
    </w:p>
    <w:p>
      <w:pPr>
        <w:pStyle w:val="Normal"/>
        <w:ind w:left="7080" w:firstLine="708"/>
        <w:jc w:val="both"/>
        <w:rPr/>
      </w:pPr>
      <w:r>
        <w:rPr/>
        <w:t>М.Л. Желткова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44:00Z</dcterms:created>
  <dc:creator>k0603</dc:creator>
  <dc:description/>
  <cp:keywords/>
  <dc:language>en-US</dc:language>
  <cp:lastModifiedBy>k0605</cp:lastModifiedBy>
  <cp:lastPrinted>2010-10-15T09:27:00Z</cp:lastPrinted>
  <dcterms:modified xsi:type="dcterms:W3CDTF">2010-10-15T07:11:00Z</dcterms:modified>
  <cp:revision>3</cp:revision>
  <dc:subject/>
  <dc:title>Протокол № 1</dc:title>
</cp:coreProperties>
</file>