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ПРОТОКОЛ №  24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 xml:space="preserve">рассмотрения и оценки котировочных заявок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на поставку  продуктов питания- крупы/макароны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для МУЗ «Детская городская клиническая больница №3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15» октября  2010 год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 </w:t>
      </w:r>
      <w:r>
        <w:rPr/>
        <w:t>Председатель комиссии:                   Сенчук А.С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Члены комиссии:                               Копырина В.С.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екретарь:           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Normal"/>
        <w:jc w:val="both"/>
        <w:rPr/>
      </w:pPr>
      <w:r>
        <w:rPr>
          <w:i/>
          <w:iCs/>
          <w:vertAlign w:val="superscript"/>
        </w:rPr>
        <w:t xml:space="preserve"> </w:t>
      </w:r>
      <w:r>
        <w:rPr/>
        <w:t xml:space="preserve">    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/>
        <w:t xml:space="preserve">        </w:t>
      </w:r>
      <w:r>
        <w:rPr/>
        <w:t>2.Наименование предмета запроса котировок – поставка   продуктов питания – крупы/макароны для МУЗ ДГКБ № 3 по ул.Ленина,13 (извещение № 30 от  04 октября 2010 года 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в сети Интернет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mallCaps/>
        </w:rPr>
        <w:t xml:space="preserve"> 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 –</w:t>
      </w:r>
      <w:r>
        <w:rPr>
          <w:b w:val="false"/>
          <w:caps w:val="false"/>
          <w:smallCaps w:val="false"/>
          <w:sz w:val="24"/>
          <w:szCs w:val="26"/>
        </w:rPr>
        <w:t xml:space="preserve"> 112780,00 руб.(Сто двенадцать тысяч семьсот восемьдесят  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4.  </w:t>
      </w:r>
      <w:r>
        <w:rPr>
          <w:caps w:val="false"/>
          <w:smallCaps w:val="false"/>
          <w:sz w:val="24"/>
          <w:szCs w:val="26"/>
        </w:rPr>
        <w:t>Источником финансирования являются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 г.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5.</w:t>
      </w:r>
      <w:r>
        <w:rPr>
          <w:caps w:val="false"/>
          <w:smallCaps w:val="false"/>
          <w:sz w:val="24"/>
          <w:szCs w:val="26"/>
        </w:rPr>
        <w:t xml:space="preserve"> Срок поставки </w:t>
      </w:r>
      <w:r>
        <w:rPr>
          <w:b w:val="false"/>
          <w:caps w:val="false"/>
          <w:smallCaps w:val="false"/>
          <w:sz w:val="24"/>
          <w:szCs w:val="26"/>
        </w:rPr>
        <w:t>– в течении 10-ти месяцев со дня, следующего за днем заключения муниципального контракта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6.  </w:t>
      </w:r>
      <w:r>
        <w:rPr>
          <w:caps w:val="false"/>
          <w:smallCaps w:val="false"/>
          <w:sz w:val="24"/>
          <w:szCs w:val="26"/>
        </w:rPr>
        <w:t>Требованиями</w:t>
      </w:r>
      <w:r>
        <w:rPr>
          <w:b w:val="false"/>
          <w:caps w:val="false"/>
          <w:smallCaps w:val="false"/>
          <w:sz w:val="24"/>
          <w:szCs w:val="26"/>
        </w:rPr>
        <w:t>, установленными в извещении о проведении запроса котировок, являются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а) участниками размещения заказа могут быть только субъекты малого предпринимательства;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б) название, количество и технические характеристики закупаемой продукции:</w:t>
      </w:r>
    </w:p>
    <w:p>
      <w:pPr>
        <w:pStyle w:val="ConsPlusNormal"/>
        <w:widowControl/>
        <w:ind w:hanging="0"/>
        <w:jc w:val="both"/>
        <w:rPr>
          <w:b/>
          <w:b/>
          <w:smallCaps/>
          <w:sz w:val="24"/>
          <w:szCs w:val="26"/>
        </w:rPr>
      </w:pPr>
      <w:r>
        <w:rPr>
          <w:rFonts w:eastAsia="Arial"/>
          <w:b/>
          <w:smallCaps/>
          <w:sz w:val="24"/>
          <w:szCs w:val="26"/>
        </w:rPr>
        <w:t xml:space="preserve">                     </w:t>
      </w:r>
    </w:p>
    <w:tbl>
      <w:tblPr>
        <w:tblW w:w="9000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3240"/>
        <w:gridCol w:w="820"/>
        <w:gridCol w:w="1700"/>
      </w:tblGrid>
      <w:tr>
        <w:trPr>
          <w:trHeight w:val="4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араметры и условия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. изм.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-во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каронные изделия (мелкие рожки; высший сорт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ОСТ Р  51865-2002 ; поставка по заявке покупателя         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</w:t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упа перловая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ОСТ 5784-60;   поставка по заявке покупателя                    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упа пшеничная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ОСТ 2760-60; поставка по заявке покупателя         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упа ячневая №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ОСТ 5784-60; поставка по заявке покупателя         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Хлопья овсяные «Геркулес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ОСТ 21149-93; поставка по заявке покупателя         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упа манная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ОСТ 7022-97; поставка по заявке покупателя         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рох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ис длиннозёрный шлифованный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Т 6293-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eastAsia="Arial"/>
          <w:b w:val="false"/>
          <w:smallCaps/>
          <w:sz w:val="24"/>
          <w:szCs w:val="26"/>
        </w:rPr>
        <w:t xml:space="preserve">        </w:t>
      </w:r>
      <w:r>
        <w:rPr>
          <w:b w:val="false"/>
          <w:smallCaps/>
          <w:sz w:val="24"/>
          <w:szCs w:val="26"/>
        </w:rPr>
        <w:t xml:space="preserve">7.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</w:rPr>
        <w:t>8. Участники размещения зака</w:t>
      </w:r>
      <w:r>
        <w:rPr/>
        <w:t>за:</w:t>
      </w:r>
    </w:p>
    <w:tbl>
      <w:tblPr>
        <w:tblW w:w="102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70"/>
        <w:gridCol w:w="2861"/>
        <w:gridCol w:w="235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овирин»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2080.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Жуланов Сергей Юрьевич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1940.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>
          <w:b/>
        </w:rPr>
        <w:t>9.</w:t>
      </w:r>
      <w:r>
        <w:rPr/>
        <w:t xml:space="preserve">  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  <w:t>- признать все котировочные заявки соответствующими требованиям, установленным в   извещении  о проведении запроса котировок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</w:t>
      </w:r>
      <w:r>
        <w:rPr>
          <w:b/>
        </w:rPr>
        <w:t>10.</w:t>
      </w:r>
      <w:r>
        <w:rPr/>
        <w:t xml:space="preserve">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</w:t>
      </w:r>
      <w:r>
        <w:rPr/>
        <w:t>-  признать победителем в проведении запроса котировок – Индивидуального предпринимателя Жуланов Сергей Юрьевич. Адрес: 614000,г.Пермь, ул. Звенигородская, 3-16. Цена муниципального контракта – 111940.00 руб. (Сто одиннадцать  тысяч  девятьсот сорок рублей 00 копеек)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 </w:t>
      </w:r>
      <w:r>
        <w:rPr/>
        <w:t>- признать участником размещения заказа, предложившим лучшую цену после цены, предложенной победителем – ООО «Совирин»</w:t>
      </w:r>
      <w:r>
        <w:rPr>
          <w:b/>
        </w:rPr>
        <w:t>.</w:t>
      </w:r>
      <w:r>
        <w:rPr/>
        <w:t xml:space="preserve"> Адрес: 614500, г.Пермь, ул. Ш.Космонавтов, д.316.Цена муниципального контракта –112080.00 руб. ( Сто двенадцать  тысяч восемьдесят  рублей 00 копеек)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>
          <w:b/>
        </w:rPr>
        <w:t>11.</w:t>
      </w:r>
      <w:r>
        <w:rPr/>
        <w:t xml:space="preserve"> 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Председатель котировочной комиссии                                                          А.С.Сенчук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м.председателя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Комиссии: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Члены котировочной комиссии:                                                                      В.С.Копыри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                      И.Г.Шинкарик</w:t>
        <w:tab/>
        <w:t xml:space="preserve">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6:06:00Z</dcterms:created>
  <dc:creator>USER</dc:creator>
  <dc:description/>
  <cp:keywords/>
  <dc:language>en-US</dc:language>
  <cp:lastModifiedBy>User</cp:lastModifiedBy>
  <cp:lastPrinted>2010-10-15T10:24:00Z</cp:lastPrinted>
  <dcterms:modified xsi:type="dcterms:W3CDTF">2010-10-15T04:26:00Z</dcterms:modified>
  <cp:revision>53</cp:revision>
  <dc:subject/>
  <dc:title>                                                    ПРОТОКОЛ № 17 </dc:title>
</cp:coreProperties>
</file>