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2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молочных смесей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5» октября 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rPr/>
      </w:pPr>
      <w:r>
        <w:rPr/>
        <w:t xml:space="preserve"> </w:t>
      </w:r>
      <w:r>
        <w:rPr/>
        <w:t>Председатель комиссии:                  Сенчук А.С.</w:t>
      </w:r>
    </w:p>
    <w:p>
      <w:pPr>
        <w:pStyle w:val="Normal"/>
        <w:ind w:firstLine="562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Члены комиссии:                               Копырина В.С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/>
        <w:t xml:space="preserve">2.Наименование предмета запроса котировок – поставка </w:t>
      </w:r>
      <w:r>
        <w:rPr>
          <w:b/>
        </w:rPr>
        <w:t>молочных смесей</w:t>
      </w:r>
      <w:r>
        <w:rPr/>
        <w:t xml:space="preserve">  для МУЗ «ДГКБ № 3» по ул.Ленина,13 (извещение № 31 от « 04» октябр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  <w:r>
        <w:rPr>
          <w:smallCaps/>
        </w:rPr>
        <w:t xml:space="preserve"> </w:t>
      </w:r>
    </w:p>
    <w:p>
      <w:pPr>
        <w:pStyle w:val="Normal"/>
        <w:jc w:val="both"/>
        <w:rPr>
          <w:i/>
          <w:i/>
          <w:smallCaps/>
          <w:vertAlign w:val="superscript"/>
        </w:rPr>
      </w:pPr>
      <w:r>
        <w:rPr>
          <w:i/>
          <w:smallCaps/>
          <w:vertAlign w:val="superscript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-</w:t>
      </w:r>
      <w:r>
        <w:rPr>
          <w:b w:val="false"/>
          <w:caps w:val="false"/>
          <w:smallCaps w:val="false"/>
          <w:sz w:val="24"/>
          <w:szCs w:val="26"/>
        </w:rPr>
        <w:t xml:space="preserve"> 264713.10 рублей (Двести шестьдесят четыре тысячи семьсот тринадцать рублей 10 копеек).                                                  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е 6-ти месяцев со дня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5952490" cy="2988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98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  <w:gridCol w:w="2931"/>
                              <w:gridCol w:w="3120"/>
                              <w:gridCol w:w="1222"/>
                              <w:gridCol w:w="1297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араметры и условия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олочная смесь НУТРИЛАК* для детей возраста 0 - 6 месяцев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Упаковка 350 г; поставка по заявке заказчика.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олочная смесь НУТРИЛАК АР*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Упаковка 350 г; поставка по заявке заказчика.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олочная смесь НУТРИЛОН  ПРЕ*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Упаковка 400 г; поставка по заявке заказчика.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олочная смесь НУТРИЛАК*  6-12 мес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Упаковка 350 г; поставка по заявке заказчика.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олочная смесь НУТРИЛАК  безлактозный*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Упаковка 350 г ; поставка по заявке заказчика.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олочная сме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АН №3*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Упаковка 400 г; поставка по заявке заказчика.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235.35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  <w:gridCol w:w="2931"/>
                        <w:gridCol w:w="3120"/>
                        <w:gridCol w:w="1222"/>
                        <w:gridCol w:w="1297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араметры и условия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8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олочная смесь НУТРИЛАК* для детей возраста 0 - 6 месяцев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Упаковка 350 г; поставка по заявке заказчика.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6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олочная смесь НУТРИЛАК АР*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Упаковка 350 г; поставка по заявке заказчика.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олочная смесь НУТРИЛОН  ПРЕ*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Упаковка 400 г; поставка по заявке заказчика.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олочная смесь НУТРИЛАК*  6-12 мес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Упаковка 350 г; поставка по заявке заказчика.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8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олочная смесь НУТРИЛАК  безлактозный*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Упаковка 350 г ; поставка по заявке заказчика.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92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олочная смес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АН №3*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Упаковка 400 г; поставка по заявке заказчика.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b w:val="false"/>
          <w:b w:val="false"/>
          <w:smallCaps/>
          <w:sz w:val="24"/>
          <w:szCs w:val="26"/>
        </w:rPr>
      </w:pPr>
      <w:r>
        <w:rPr>
          <w:b w:val="false"/>
          <w:smallCaps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b w:val="false"/>
          <w:b w:val="false"/>
          <w:smallCaps/>
          <w:sz w:val="24"/>
          <w:szCs w:val="26"/>
        </w:rPr>
      </w:pPr>
      <w:r>
        <w:rPr>
          <w:b w:val="false"/>
          <w:smallCaps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b w:val="false"/>
          <w:b w:val="false"/>
          <w:smallCaps/>
          <w:sz w:val="24"/>
          <w:szCs w:val="26"/>
        </w:rPr>
      </w:pPr>
      <w:r>
        <w:rPr>
          <w:b w:val="false"/>
          <w:smallCaps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b w:val="false"/>
          <w:b w:val="false"/>
          <w:smallCaps/>
          <w:sz w:val="24"/>
          <w:szCs w:val="26"/>
        </w:rPr>
      </w:pPr>
      <w:r>
        <w:rPr>
          <w:b w:val="false"/>
          <w:smallCaps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b w:val="false"/>
          <w:b w:val="false"/>
          <w:smallCaps/>
          <w:sz w:val="24"/>
          <w:szCs w:val="26"/>
        </w:rPr>
      </w:pPr>
      <w:r>
        <w:rPr>
          <w:b w:val="false"/>
          <w:smallCaps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b w:val="false"/>
          <w:b w:val="false"/>
          <w:smallCaps/>
          <w:sz w:val="24"/>
          <w:szCs w:val="26"/>
        </w:rPr>
      </w:pPr>
      <w:r>
        <w:rPr>
          <w:b w:val="false"/>
          <w:smallCaps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b w:val="false"/>
          <w:b w:val="false"/>
          <w:smallCaps/>
          <w:sz w:val="24"/>
          <w:szCs w:val="26"/>
        </w:rPr>
      </w:pPr>
      <w:r>
        <w:rPr>
          <w:b w:val="false"/>
          <w:smallCaps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b w:val="false"/>
          <w:b w:val="false"/>
          <w:smallCaps/>
          <w:sz w:val="24"/>
          <w:szCs w:val="26"/>
        </w:rPr>
      </w:pPr>
      <w:r>
        <w:rPr>
          <w:b w:val="false"/>
          <w:smallCaps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b w:val="false"/>
          <w:b w:val="false"/>
          <w:smallCaps/>
          <w:sz w:val="24"/>
          <w:szCs w:val="26"/>
        </w:rPr>
      </w:pPr>
      <w:r>
        <w:rPr>
          <w:b w:val="false"/>
          <w:smallCaps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b w:val="false"/>
          <w:b w:val="false"/>
          <w:smallCaps/>
          <w:sz w:val="24"/>
          <w:szCs w:val="26"/>
        </w:rPr>
      </w:pPr>
      <w:r>
        <w:rPr>
          <w:b w:val="false"/>
          <w:smallCaps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b w:val="false"/>
          <w:b w:val="false"/>
          <w:smallCaps/>
          <w:sz w:val="24"/>
          <w:szCs w:val="26"/>
        </w:rPr>
      </w:pPr>
      <w:r>
        <w:rPr>
          <w:b w:val="false"/>
          <w:smallCaps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b w:val="false"/>
          <w:b w:val="false"/>
          <w:smallCaps/>
          <w:sz w:val="24"/>
          <w:szCs w:val="26"/>
        </w:rPr>
      </w:pPr>
      <w:r>
        <w:rPr>
          <w:b w:val="false"/>
          <w:smallCaps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      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набпроект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9991.1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мелов Александр Григорье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9656.86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авыдова Дарья Викторо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3470.8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/>
        <w:t>10.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победителем в проведении запроса котировок – индивидуального предпринимателя </w:t>
      </w:r>
      <w:r>
        <w:rPr>
          <w:b/>
        </w:rPr>
        <w:t>Смелова Александра Григорьевича</w:t>
      </w:r>
      <w:r>
        <w:rPr/>
        <w:t>. Адрес: 614097, г.Пермь, ул.Пожарского 14-113. тел./факс.(342) 296-25-13. Цена муниципального контракта – 209656.86 рублей (Двести девять тысяч шестьсот пятьдесят шесть рублей 86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участником размещения заказа, предложившим лучшую цену после цены, предложенной победителем –  </w:t>
      </w:r>
      <w:r>
        <w:rPr>
          <w:b/>
        </w:rPr>
        <w:t xml:space="preserve">ООО «Снабпроект» </w:t>
      </w:r>
      <w:r>
        <w:rPr/>
        <w:t>Адрес:620144, Свердловская обл, г.Екатеринбург, ул.Айвазовского, д. 53, помещ.29. Тел.8/343/344-25-23  Цена муниципального контракта –  209991.18 рубль (Двести девять тысяч девятьсот девяносто один рубль 18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1.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                                                В.С.Копырина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 xml:space="preserve">Секретарь котировочной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М.Ю. 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6:00Z</dcterms:created>
  <dc:creator>USER</dc:creator>
  <dc:description/>
  <cp:keywords/>
  <dc:language>en-US</dc:language>
  <cp:lastModifiedBy>User</cp:lastModifiedBy>
  <cp:lastPrinted>2010-04-19T11:43:00Z</cp:lastPrinted>
  <dcterms:modified xsi:type="dcterms:W3CDTF">2010-10-15T03:32:00Z</dcterms:modified>
  <cp:revision>34</cp:revision>
  <dc:subject/>
  <dc:title>                                                    ПРОТОКОЛ № 17 </dc:title>
</cp:coreProperties>
</file>