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8 (СМП) от 15.10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/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/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и характеристика поставляемого товара, выполняемых работ, оказываемых услуг приведена в приложении №1  к настояще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945"/>
        <w:gridCol w:w="980"/>
        <w:gridCol w:w="837"/>
        <w:gridCol w:w="699"/>
        <w:gridCol w:w="979"/>
        <w:gridCol w:w="697"/>
        <w:gridCol w:w="841"/>
        <w:gridCol w:w="976"/>
        <w:gridCol w:w="841"/>
        <w:gridCol w:w="1679"/>
        <w:gridCol w:w="1451"/>
      </w:tblGrid>
      <w:tr>
        <w:trPr>
          <w:trHeight w:val="255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4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товара, работы, услуг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щее</w:t>
            </w:r>
          </w:p>
        </w:tc>
        <w:tc>
          <w:tcPr>
            <w:tcW w:w="503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из источника финансирован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 товара в т.ч. НДС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в т.ч. НДС</w:t>
            </w:r>
          </w:p>
        </w:tc>
      </w:tr>
      <w:tr>
        <w:trPr>
          <w:trHeight w:val="69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МС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дн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Д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З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Д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занин дез. средство на медицинские нужды 1 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изим дез. средство на медицинские нужды 1 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твор Перекиси водорода 30-40% - 11,4 кг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иксидин дез. средство на медицинские нужды 1 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ндезин 3000 дез.средство на медицинские нужды 5 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птоцид Р плюс дез. средство на медицинские нужды 1 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dcterms:modified xsi:type="dcterms:W3CDTF">2010-10-15T05:59:00Z</dcterms:modified>
  <cp:revision>28</cp:revision>
  <dc:subject/>
  <dc:title>Приложение № 2</dc:title>
</cp:coreProperties>
</file>