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октября 2010 года №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                                                   </w:t>
      </w:r>
      <w:r>
        <w:rPr>
          <w:b/>
          <w:color w:val="000000"/>
          <w:szCs w:val="24"/>
        </w:rPr>
        <w:t>на  проведение текущего ремонта 2010г.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 МОУ ДОД «Детская музыкальная школа №3» г.Перми _______________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ОУ ДОД «Детская музыкальная школа №3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 г.Пермь Комсомольский проспект.,8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hkola@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                                                                            241-00-37 бугалтерия; 245-72-03 директор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любина Татьяна Николаевна</w:t>
            </w:r>
          </w:p>
          <w:p>
            <w:pPr>
              <w:pStyle w:val="Normal"/>
              <w:rPr/>
            </w:pPr>
            <w:r>
              <w:rPr/>
              <w:t>сот: 8-951-951-19-4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ремонту стен, потолков, полов    в классах, коридорах, вестибюле (побелка и установка навесных потолков, выравнивание стен и  наклейка обоев, укладка кафельной плитки, линолеум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Комсомольский проспект,6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 01.11.2010г  по 05.11.2010г (пять календарных дней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4 337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Комсомольский проспект,6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0.00 -15.00 рабочие дни                                                                                       до 11часов 00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выполненные работы 24 месяц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дней с момента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работы 30% аванс путем  безналичного расчета, оставшаяся сумма  после подписания акта выполненных работ сторонами в течение 4квартала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.       Участие в СРО (Саморегулируемая организация).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11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dc:language>en-US</dc:language>
  <cp:lastModifiedBy>kvl56</cp:lastModifiedBy>
  <cp:lastPrinted>2009-07-13T17:20:00Z</cp:lastPrinted>
  <dcterms:modified xsi:type="dcterms:W3CDTF">2010-10-15T03:25:00Z</dcterms:modified>
  <cp:revision>35</cp:revision>
  <dc:subject/>
  <dc:title>ИЗВЕЩЕНИЕ № __ от «___» __________ 200 _ года </dc:title>
</cp:coreProperties>
</file>