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36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отокол №2</w:t>
      </w:r>
    </w:p>
    <w:p>
      <w:pPr>
        <w:pStyle w:val="Normal"/>
        <w:shd w:fill="FFFFFF" w:val="clear"/>
        <w:spacing w:lineRule="exact" w:line="278"/>
        <w:ind w:right="48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рассмотрения и оценки котировочных заявок на поставку мясных (свинина, говядина) продуктов питания для Муниципального общеобразовательного учреждения </w:t>
      </w:r>
    </w:p>
    <w:p>
      <w:pPr>
        <w:pStyle w:val="Normal"/>
        <w:shd w:fill="FFFFFF" w:val="clear"/>
        <w:spacing w:lineRule="exact" w:line="278"/>
        <w:ind w:right="48" w:hanging="0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«Гимназия №2» г. Перми</w:t>
      </w:r>
    </w:p>
    <w:p>
      <w:pPr>
        <w:pStyle w:val="Normal"/>
        <w:shd w:fill="FFFFFF" w:val="clear"/>
        <w:spacing w:lineRule="exact" w:line="278"/>
        <w:ind w:right="48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Пермь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 15 » октября 2010 г.  09 час. 00 мин.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тировочной комиссии – Суханова Л.А., директор;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тировочной комиссии – Петеримова Н.Л., гл. бухгалтер;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тировочной комиссии – Лыкова М.А., бухгалтер;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тировочной комиссии – Рыбина О.В., зам. директора по АХЧ;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тировочной комиссии – Акимова Т.А.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звещении о проведении запроса котировок: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№2 от 04 октября 2010г.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4 октября 2010 г.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общеобразовательное учреждение «Гимназия №2» г. Перми.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казчика: 614051, г. Пермь, ул. Старцева, д. 1а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запроса котировок – поставка мясных (свинина, говядина) продуктов питания для Муниципального общеобразовательного учреждения «Гимназия №2» г. Перми.</w:t>
      </w:r>
    </w:p>
    <w:p>
      <w:pPr>
        <w:pStyle w:val="Normal"/>
        <w:shd w:fill="FFFFFF" w:val="clear"/>
        <w:spacing w:lineRule="exact" w:line="278"/>
        <w:ind w:left="26" w:right="26" w:firstLine="8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, количество и график поставки продуктов питания приведены в приложении 1 к извещению №2 от 04 октября 2010г.</w:t>
      </w:r>
    </w:p>
    <w:p>
      <w:pPr>
        <w:pStyle w:val="Normal"/>
        <w:shd w:fill="FFFFFF" w:val="clear"/>
        <w:spacing w:lineRule="exact" w:line="278" w:before="5" w:after="0"/>
        <w:ind w:right="19" w:firstLine="8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продуктов питания осуществляется со дня заключения муниципального контракта по 30 декабря 2010 г. </w:t>
      </w:r>
    </w:p>
    <w:p>
      <w:pPr>
        <w:pStyle w:val="Normal"/>
        <w:shd w:fill="FFFFFF" w:val="clear"/>
        <w:spacing w:lineRule="exact" w:line="278"/>
        <w:ind w:left="5" w:right="14" w:firstLine="8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ретные дни поставки продуктов питания, перечень и количество продукт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итания в каждой партии определяются в соответствии с графиком поставки продуктов питания 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.</w:t>
      </w:r>
    </w:p>
    <w:p>
      <w:pPr>
        <w:pStyle w:val="Normal"/>
        <w:shd w:fill="FFFFFF" w:val="clear"/>
        <w:spacing w:lineRule="exact" w:line="278"/>
        <w:ind w:right="12" w:firstLine="87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дукты питания должны соответствовать требованиям СанПиНов, ГОСТов и друг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рмативных документов. Поставляемые продукты питания должны иметь соответствующие </w:t>
      </w:r>
      <w:r>
        <w:rPr>
          <w:rFonts w:cs="Times New Roman" w:ascii="Times New Roman" w:hAnsi="Times New Roman"/>
          <w:sz w:val="24"/>
          <w:szCs w:val="24"/>
        </w:rPr>
        <w:t>сертификаты качества. С каждой партией поставщик передаёт заказчику товарно-</w:t>
      </w:r>
      <w:r>
        <w:rPr>
          <w:rFonts w:cs="Times New Roman" w:ascii="Times New Roman" w:hAnsi="Times New Roman"/>
          <w:spacing w:val="-1"/>
          <w:sz w:val="24"/>
          <w:szCs w:val="24"/>
        </w:rPr>
        <w:t>сопроводительный документ к расходной накладной и сертификат соответствия.</w:t>
      </w:r>
    </w:p>
    <w:p>
      <w:pPr>
        <w:pStyle w:val="Normal"/>
        <w:shd w:fill="FFFFFF" w:val="clear"/>
        <w:spacing w:lineRule="exact" w:line="278"/>
        <w:ind w:left="5" w:right="12" w:firstLine="8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есто поставки: г. Пермь, ул. Старцева, д. 1а. Доставка продуктов питания до места </w:t>
      </w:r>
      <w:r>
        <w:rPr>
          <w:rFonts w:cs="Times New Roman" w:ascii="Times New Roman" w:hAnsi="Times New Roman"/>
          <w:sz w:val="24"/>
          <w:szCs w:val="24"/>
        </w:rPr>
        <w:t>поставки осуществляется за счёт поставщика.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spacing w:lineRule="exact" w:line="278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аксималь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>– 490 000, 00 руб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сточники </w:t>
      </w:r>
      <w:r>
        <w:rPr>
          <w:rFonts w:cs="Times New Roman" w:ascii="Times New Roman" w:hAnsi="Times New Roman"/>
          <w:spacing w:val="-1"/>
          <w:sz w:val="24"/>
          <w:szCs w:val="24"/>
        </w:rPr>
        <w:t>финансирования  бюджет города Перми.</w:t>
      </w:r>
    </w:p>
    <w:p>
      <w:pPr>
        <w:pStyle w:val="Normal"/>
        <w:shd w:fill="FFFFFF" w:val="clear"/>
        <w:spacing w:lineRule="exact" w:line="278"/>
        <w:ind w:left="5" w:right="12" w:firstLine="8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продуктов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pa</w:t>
      </w:r>
      <w:r>
        <w:rPr>
          <w:rFonts w:cs="Times New Roman" w:ascii="Times New Roman" w:hAnsi="Times New Roman"/>
          <w:spacing w:val="-1"/>
          <w:sz w:val="24"/>
          <w:szCs w:val="24"/>
        </w:rPr>
        <w:t>згрузочные работы, уборку и вывоз мусора, таможенные, страховые и прочие платежи.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продуктов питания производится заказчиком в безналичной форме путём перечисления денежных средств на расчётный счё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ёта-фактуры на продукты питания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писанных обеими сторонами накладных на продукты питания. Валюта оплаты - российский </w:t>
      </w:r>
      <w:r>
        <w:rPr>
          <w:rFonts w:cs="Times New Roman" w:ascii="Times New Roman" w:hAnsi="Times New Roman"/>
          <w:spacing w:val="-1"/>
          <w:sz w:val="24"/>
          <w:szCs w:val="24"/>
        </w:rPr>
        <w:t>рубль. Официальные курсы иностранных валют к российскому рублю не применяются.</w:t>
      </w:r>
    </w:p>
    <w:p>
      <w:pPr>
        <w:pStyle w:val="Normal"/>
        <w:shd w:fill="FFFFFF" w:val="clear"/>
        <w:spacing w:lineRule="exact" w:line="278"/>
        <w:ind w:left="10" w:firstLine="878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ведения об участниках размещения заказа, подавших котировочные заявки:</w:t>
      </w:r>
    </w:p>
    <w:p>
      <w:pPr>
        <w:pStyle w:val="Normal"/>
        <w:shd w:fill="FFFFFF" w:val="clear"/>
        <w:spacing w:lineRule="exact" w:line="278"/>
        <w:ind w:left="10" w:firstLine="878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tbl>
      <w:tblPr>
        <w:tblW w:w="1027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816"/>
        <w:gridCol w:w="2760"/>
        <w:gridCol w:w="1948"/>
        <w:gridCol w:w="195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именование / Фамилия, имя, отчество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то нахождения/ Место жи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Риэлт – Холдинг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14033, г. Пермь,  ул. Куйбышева, 1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9040663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10.2010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 час 14 ми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Совирин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14500, г.Пермь, шоссе Космонавтов, 3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94802516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10.2010</w:t>
            </w:r>
          </w:p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 час 49 ми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УралПродРегион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14064, г. Пермь, ул.Чкалова, 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9041549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10.2010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 час 24 мин</w:t>
            </w:r>
          </w:p>
        </w:tc>
      </w:tr>
    </w:tbl>
    <w:p>
      <w:pPr>
        <w:pStyle w:val="Normal"/>
        <w:shd w:fill="FFFFFF" w:val="clear"/>
        <w:spacing w:lineRule="exact" w:line="278"/>
        <w:ind w:left="10" w:firstLine="878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заказа: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tbl>
      <w:tblPr>
        <w:tblW w:w="1044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847"/>
        <w:gridCol w:w="1919"/>
        <w:gridCol w:w="488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именование / Фамилия, имя, отчество участника размещения заказ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ложенная цена муниципального контракта, руб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Риэлт – Холдинг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30 300,0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Совирин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29 450,0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«УралПродРегион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29 400,0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ООО «УралПродРегион»  и составляет  329 400 руб.00 коп.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отировочная комиссия приняла решение:</w:t>
      </w:r>
    </w:p>
    <w:p>
      <w:pPr>
        <w:pStyle w:val="Normal"/>
        <w:shd w:fill="FFFFFF" w:val="clear"/>
        <w:spacing w:lineRule="exact" w:line="278"/>
        <w:ind w:left="10" w:firstLine="87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0"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 основании ч. 2 ст. 47 Федерального закона от 31.07.2005 № 94 –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УралПродРегион». Цена муниципального контракта 329 400 руб.00 коп.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изнать участником размещения заказа, предложившим вторую после победителя цену муниципального контракта ООО «Совирин». Цена муниципального контракта                        329 450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4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тировочной комиссии                                                    Л.А. Суханова</w:t>
      </w:r>
    </w:p>
    <w:p>
      <w:pPr>
        <w:pStyle w:val="Normal"/>
        <w:shd w:fill="FFFFFF" w:val="clear"/>
        <w:ind w:right="4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тировочной комиссии                                                                   Н.Л. Петеримова</w:t>
      </w:r>
    </w:p>
    <w:p>
      <w:pPr>
        <w:pStyle w:val="Normal"/>
        <w:shd w:fill="FFFFFF" w:val="clear"/>
        <w:ind w:right="4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тировочной комиссии                                                                   М.А.Лыков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тировочной комиссии                                                                  О.В. Рыбина</w:t>
      </w:r>
    </w:p>
    <w:p>
      <w:pPr>
        <w:pStyle w:val="Normal"/>
        <w:shd w:fill="FFFFFF" w:val="clear"/>
        <w:spacing w:lineRule="exact" w:line="278"/>
        <w:ind w:right="4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тировочной комиссии                                                          Т.А. Акимова </w:t>
      </w:r>
    </w:p>
    <w:p>
      <w:pPr>
        <w:pStyle w:val="Normal"/>
        <w:shd w:fill="FFFFFF" w:val="clear"/>
        <w:spacing w:lineRule="exact" w:line="278"/>
        <w:ind w:right="36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6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6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6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6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6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6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03:00Z</dcterms:created>
  <dc:creator>Секретарь</dc:creator>
  <dc:description/>
  <cp:keywords/>
  <dc:language>en-US</dc:language>
  <cp:lastModifiedBy>опер1</cp:lastModifiedBy>
  <cp:lastPrinted>2010-10-15T12:53:00Z</cp:lastPrinted>
  <dcterms:modified xsi:type="dcterms:W3CDTF">2010-10-15T09:03:00Z</dcterms:modified>
  <cp:revision>3</cp:revision>
  <dc:subject/>
  <dc:title/>
</cp:coreProperties>
</file>