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токол №3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ассмотрения и оценки котировочных заявок на поставку мясных (сосиски, ветчина) продуктов питания для Муниципального общеобразовательного учреждения </w:t>
      </w:r>
    </w:p>
    <w:p>
      <w:pPr>
        <w:pStyle w:val="Normal"/>
        <w:shd w:fill="FFFFFF" w:val="clear"/>
        <w:spacing w:lineRule="exact" w:line="278"/>
        <w:ind w:right="48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Гимназия №2» г. Перми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Пермь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 15» октября 2010 г.  10  час. 00 мин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 – Суханова Л.А., директо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Петеримова Н.Л., гл. бухгалте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Лыкова М.А., бухгалте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Рыбина О.В., зам. директора по АХЧ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тировочной комиссии – Акимова Т.А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звещении о проведении запроса котировок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№3 от 04 октября 2010г.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4 октября 2010 г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общеобразовательное учреждение «Гимназия №2» г. Перми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: 614051, г. Пермь, ул. Старцева, д. 1а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поставка мясных (сосиски, ветчина) продуктов питания для Муниципального общеобразовательного учреждения «Гимназия №2» г. Перми.</w:t>
      </w:r>
    </w:p>
    <w:p>
      <w:pPr>
        <w:pStyle w:val="Normal"/>
        <w:shd w:fill="FFFFFF" w:val="clear"/>
        <w:spacing w:lineRule="exact" w:line="278"/>
        <w:ind w:left="26" w:right="26" w:firstLine="8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количество и график поставки продуктов питания приведены в приложении 1 к извещению №3 от 04 октября 2010г.</w:t>
      </w:r>
    </w:p>
    <w:p>
      <w:pPr>
        <w:pStyle w:val="Normal"/>
        <w:shd w:fill="FFFFFF" w:val="clear"/>
        <w:spacing w:lineRule="exact" w:line="278" w:before="5" w:after="0"/>
        <w:ind w:right="19" w:firstLine="8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осуществляется со дня заключения муниципального контракта по 30 декабря 2010 г. </w:t>
      </w:r>
    </w:p>
    <w:p>
      <w:pPr>
        <w:pStyle w:val="Normal"/>
        <w:shd w:fill="FFFFFF" w:val="clear"/>
        <w:spacing w:lineRule="exact" w:line="278"/>
        <w:ind w:left="5" w:right="14" w:firstLine="8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ые дни поставки продуктов питания, перечень и количество продук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тания в каждой партии определяются в соответствии с графиком поставки продуктов питания 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.</w:t>
      </w:r>
    </w:p>
    <w:p>
      <w:pPr>
        <w:pStyle w:val="Normal"/>
        <w:shd w:fill="FFFFFF" w:val="clear"/>
        <w:spacing w:lineRule="exact" w:line="278"/>
        <w:ind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укты питания должны соответствовать требованиям СанПиНов, ГОСТов и друг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документов. Поставляемые продукты питания должны иметь соответствующие </w:t>
      </w:r>
      <w:r>
        <w:rPr>
          <w:rFonts w:cs="Times New Roman" w:ascii="Times New Roman" w:hAnsi="Times New Roman"/>
          <w:sz w:val="24"/>
          <w:szCs w:val="24"/>
        </w:rPr>
        <w:t>сертификаты качества. С каждой партией поставщик передаёт заказчику товарно-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дительный документ к расходной накладной и сертификат соответствия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поставки: г. Пермь, ул. Старцева, д. 1а. Доставка продуктов питания до места </w:t>
      </w:r>
      <w:r>
        <w:rPr>
          <w:rFonts w:cs="Times New Roman" w:ascii="Times New Roman" w:hAnsi="Times New Roman"/>
          <w:sz w:val="24"/>
          <w:szCs w:val="24"/>
        </w:rPr>
        <w:t>поставки осуществляется за счёт поставщика.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spacing w:lineRule="exact" w:line="278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аксималь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>– 279 300, 00 руб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сточники </w:t>
      </w: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  бюджет города Перми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анных обеими сторонами накладных на продукты питания. Валюта оплаты - российский </w:t>
      </w:r>
      <w:r>
        <w:rPr>
          <w:rFonts w:cs="Times New Roman" w:ascii="Times New Roman" w:hAnsi="Times New Roman"/>
          <w:spacing w:val="-1"/>
          <w:sz w:val="24"/>
          <w:szCs w:val="24"/>
        </w:rPr>
        <w:t>рубль. Официальные курсы иностранных валют к российскому рублю не применяются.</w:t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ведения об участниках размещения заказа, подавших котировочные заявки:</w:t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027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98"/>
        <w:gridCol w:w="2774"/>
        <w:gridCol w:w="1950"/>
        <w:gridCol w:w="195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именование / Фамилия, имя, отчество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о нахождения/ Место жи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Диетпродукт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046, г.Пермь, ул. 3-я Водопроводная,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030844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10.2010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 час 12 ми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Совирин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500, г.Пермь, шоссе Космонавтов, 3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4802516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0.2010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 час 50ми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УралПродРегион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064, г. Пермь, ул.Чкалова, 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041549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0.2010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 час 23мин</w:t>
            </w:r>
          </w:p>
        </w:tc>
      </w:tr>
    </w:tbl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заказа: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47"/>
        <w:gridCol w:w="1919"/>
        <w:gridCol w:w="431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именование / Фамилия, имя, отчество участника размещения заказ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оженная цена муниципального контракта, руб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Диетпродукт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24 730,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Совири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7 000,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УралПродРеги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7 440,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ООО «УралПродРегион» и составляет 137 440 руб. 80 коп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отировочная комиссия приняла решение: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основании ч. 2 ст. 47 Федерального закона от 31.07.2005 № 94 –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УралПродРегион». Цена муниципального контракта  137 440 руб. 80 коп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знать участником размещения заказа, предложившим вторую после победителя цену муниципального контракта ООО «Совирин». Цена муниципального контракта             237 00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8" w:firstLine="567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                                                    Л.А. Суханова</w:t>
      </w:r>
    </w:p>
    <w:p>
      <w:pPr>
        <w:pStyle w:val="Normal"/>
        <w:shd w:fill="FFFFFF" w:val="clear"/>
        <w:ind w:right="48" w:firstLine="567"/>
        <w:rPr/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                                                                  Н.Л. Петеримова</w:t>
      </w:r>
    </w:p>
    <w:p>
      <w:pPr>
        <w:pStyle w:val="Normal"/>
        <w:shd w:fill="FFFFFF" w:val="clear"/>
        <w:ind w:right="48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тировочной комиссии                                                                   М.А.Лыков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                                                                 О.В. Рыбина</w:t>
      </w:r>
    </w:p>
    <w:p>
      <w:pPr>
        <w:pStyle w:val="Normal"/>
        <w:shd w:fill="FFFFFF" w:val="clear"/>
        <w:spacing w:lineRule="exact" w:line="278"/>
        <w:ind w:right="4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тировочной комиссии                                                          Т.А. Аким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49:00Z</dcterms:created>
  <dc:creator>Секретарь</dc:creator>
  <dc:description/>
  <cp:keywords/>
  <dc:language>en-US</dc:language>
  <cp:lastModifiedBy>опер1</cp:lastModifiedBy>
  <cp:lastPrinted>2010-10-15T12:53:00Z</cp:lastPrinted>
  <dcterms:modified xsi:type="dcterms:W3CDTF">2010-10-15T08:49:00Z</dcterms:modified>
  <cp:revision>2</cp:revision>
  <dc:subject/>
  <dc:title/>
</cp:coreProperties>
</file>