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35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rStyle w:val="Emphasis"/>
          <w:b/>
          <w:i w:val="false"/>
        </w:rPr>
        <w:t xml:space="preserve">на право заключения 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муниципального контракта на выполнение работ по содержанию и ремонту городских улиц и дорог в Орджоникидзевском районе города Перми период с 21.12.2010 г. по 20.07.2013 г.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15 октября 2010 года</w:t>
      </w:r>
    </w:p>
    <w:p>
      <w:pPr>
        <w:pStyle w:val="Normal"/>
        <w:ind w:left="7920" w:hanging="792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13 часов 30 минут</w:t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rStyle w:val="Emphasis"/>
          <w:i w:val="false"/>
        </w:rPr>
        <w:t>на право заключения муниципального контракта на выполнение работ по содержанию и ремонту городских улиц и дорог в Орджоникидзевском районе города Перми период с 21.12.2010 г. по 20.07.2013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:                                          Р.Ю. Чепкасо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председателя </w:t>
      </w:r>
    </w:p>
    <w:p>
      <w:pPr>
        <w:pStyle w:val="Normal"/>
        <w:jc w:val="both"/>
        <w:rPr>
          <w:bCs/>
        </w:rPr>
      </w:pPr>
      <w:r>
        <w:rPr>
          <w:bCs/>
        </w:rPr>
        <w:t>комиссии:                                                                  О.В. Брагина</w:t>
      </w:r>
    </w:p>
    <w:p>
      <w:pPr>
        <w:pStyle w:val="Normal"/>
        <w:jc w:val="both"/>
        <w:rPr>
          <w:b/>
          <w:b/>
        </w:rPr>
      </w:pPr>
      <w:r>
        <w:rPr/>
        <w:t>Ответственный секретарь комиссии:                     А.А. Кузнец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/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состоит из 3 лотов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от № 1 – </w:t>
      </w:r>
      <w:r>
        <w:rPr/>
        <w:t>Содержание и ремонт городских улиц и дорог.</w:t>
      </w:r>
    </w:p>
    <w:p>
      <w:pPr>
        <w:pStyle w:val="Normal"/>
        <w:jc w:val="both"/>
        <w:rPr/>
      </w:pPr>
      <w:r>
        <w:rPr>
          <w:b/>
        </w:rPr>
        <w:t>Лот № 2 –</w:t>
      </w:r>
      <w:r>
        <w:rPr/>
        <w:t xml:space="preserve"> Содержание и ремонт городских улиц и дорог.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</w:t>
      </w:r>
      <w:r>
        <w:rPr>
          <w:b/>
        </w:rPr>
        <w:t>–</w:t>
      </w:r>
      <w:r>
        <w:rPr/>
        <w:t xml:space="preserve"> Содержание и ремонт городских улиц и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rPr/>
      </w:pPr>
      <w:r>
        <w:rPr>
          <w:b/>
        </w:rPr>
        <w:t xml:space="preserve">Лот №1 – </w:t>
      </w:r>
      <w:r>
        <w:rPr/>
        <w:t>63 301 914 рублей 25 копеек (шестьдесят три миллиона триста одна тысяча девятьсот четырнадцать рублей 25 копеек)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Лот №2 – </w:t>
      </w:r>
      <w:r>
        <w:rPr/>
        <w:t>179 498 651 рубль 44 копейки (сто семьдесят девять миллионов четыреста девяносто восемь тысяч шестьсот пятьдесят один рубль 44 копейки).</w:t>
      </w:r>
    </w:p>
    <w:p>
      <w:pPr>
        <w:pStyle w:val="Normal"/>
        <w:rPr>
          <w:b/>
          <w:b/>
        </w:rPr>
      </w:pPr>
      <w:r>
        <w:rPr>
          <w:b/>
        </w:rPr>
        <w:t xml:space="preserve">Лот №3 – </w:t>
      </w:r>
      <w:r>
        <w:rPr/>
        <w:t>127 646 534 рубля 73 копейки (сто двадцать семь миллионов шестьсот сорок шесть тысяч пятьсот тридцать четыре рубля 73 копейк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39"/>
        <w:gridCol w:w="4140"/>
        <w:gridCol w:w="443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л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Пермавтодор» 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81 г. Пермь ш. Космонавтов, 61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ТехДор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614000 г. Пермь ул. Орджоникидзе, 57,</w:t>
            </w:r>
          </w:p>
          <w:p>
            <w:pPr>
              <w:pStyle w:val="Normal"/>
              <w:ind w:right="-108" w:hanging="0"/>
              <w:rPr/>
            </w:pPr>
            <w:r>
              <w:rPr/>
              <w:t>оф.31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втотек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 г. Пермь ул. Уральская, 8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ООО «ВЕК стр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50" w:hanging="0"/>
              <w:rPr/>
            </w:pPr>
            <w:r>
              <w:rPr/>
              <w:t xml:space="preserve">  </w:t>
            </w:r>
            <w:r>
              <w:rPr/>
              <w:t>125459 г. Москва ул. Туристская,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Ста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 ул. Кирова, 6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</w:t>
            </w:r>
            <w:r>
              <w:rPr/>
              <w:t>ООО «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56 г. Пермь ул. Кирпичный завод, 1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Ветлан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00 г. Пермь ул. Сибирская, 9, оф.72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Титов С.И. коммандитное товарищество  «Пермская ДПМК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 г. Пермь ш. Космонавтов, 308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МАСНА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3 г. Пермь ул. Васильева, 5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Сар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990 г. Пермь ул. Хлебозаводская, 2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902"/>
        <w:gridCol w:w="2360"/>
        <w:gridCol w:w="1275"/>
      </w:tblGrid>
      <w:tr>
        <w:trPr>
          <w:trHeight w:val="16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АО «Пермавтодор»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ДорГрупп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вто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ООО «ВЕК строй» </w:t>
            </w:r>
          </w:p>
          <w:p>
            <w:pPr>
              <w:pStyle w:val="Normal"/>
              <w:ind w:left="-104" w:right="-250" w:hanging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Старт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268"/>
        <w:gridCol w:w="127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АО «Пермавтодор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ООО «ВЕК стр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Ветлан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268"/>
        <w:gridCol w:w="127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40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АО «Пермавтодор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втот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ООО «ВЕК строй» </w:t>
            </w:r>
          </w:p>
          <w:p>
            <w:pPr>
              <w:pStyle w:val="Normal"/>
              <w:ind w:left="-104" w:right="-25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Старт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Ветлан-Строй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Титов С.И. коммандитное товарищество  «Пермская ДПМ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МАСНАБ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Сарко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Ю. Чепка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.В. Браги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А.А. Кузнец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заказчика                           __________________________ А.В. Чеклец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седатель комиссии:                            __________________________ </w:t>
      </w:r>
      <w:r>
        <w:rPr>
          <w:bCs/>
        </w:rPr>
        <w:t>Р.Ю. Чепк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bCs/>
        </w:rPr>
        <w:t>комиссии:                                              ________________________ О.В. Браги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тветственный секретарь комиссии:  ________________________ А.А. Кузнецов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8:00Z</dcterms:created>
  <dc:creator>user</dc:creator>
  <dc:description/>
  <cp:keywords/>
  <dc:language>en-US</dc:language>
  <cp:lastModifiedBy>СОК</cp:lastModifiedBy>
  <cp:lastPrinted>2010-10-15T15:27:00Z</cp:lastPrinted>
  <dcterms:modified xsi:type="dcterms:W3CDTF">2010-10-15T09:31:00Z</dcterms:modified>
  <cp:revision>17</cp:revision>
  <dc:subject/>
  <dc:title>ПРОТОКОЛ № 72А/1/1</dc:title>
</cp:coreProperties>
</file>