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56 от «15» октября  2010 года</w:t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 на  выполнение капитальных работ: устройство бетонного основания в здан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З «Городская станция скорой медицинской помощи»</w:t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краевого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left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работы: устройство бетонного основани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опова,5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, но не позднее, чем через пять дней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 w:before="0" w:after="0"/>
              <w:ind w:left="0" w:hanging="0"/>
              <w:jc w:val="both"/>
              <w:rPr/>
            </w:pPr>
            <w:r>
              <w:rPr/>
              <w:t>В течение 14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работ включает в себя расходы на выполнение всех работ (включая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 017,62 рублей (Сто тридцать одна тысяча семнадцать рублей 62 копейки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инет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22» октября 2010 г.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 не позднее 30 декабря 2010г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Подрядчик обязан предоставить вместе с подписанным муниципальным контрактом со своей стороны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. 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</w:t>
      </w:r>
      <w:r>
        <w:rPr>
          <w:b/>
          <w:sz w:val="22"/>
          <w:szCs w:val="22"/>
          <w:u w:val="single"/>
        </w:rPr>
        <w:t>Е.В. Камкин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spacing w:lineRule="auto" w:line="21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5:00Z</dcterms:created>
  <dc:creator>маткина</dc:creator>
  <dc:description/>
  <cp:keywords/>
  <dc:language>en-US</dc:language>
  <cp:lastModifiedBy>Олеся</cp:lastModifiedBy>
  <cp:lastPrinted>2010-06-03T11:50:00Z</cp:lastPrinted>
  <dcterms:modified xsi:type="dcterms:W3CDTF">2010-10-15T08:44:00Z</dcterms:modified>
  <cp:revision>7</cp:revision>
  <dc:subject/>
  <dc:title>ИЗВЕЩЕНИЕ от «17» ноября  2009 года  № 107</dc:title>
</cp:coreProperties>
</file>