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49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выполнение капитальных работ по прокладке трубопровода теплотрасс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зданию для МУЗ «Городская станция скорой медицинской помощи»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15» октября 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Члены комиссии:                 Полищук Лариса Николаевна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екретарь комиссии:           Урмузова Олеся Викторовна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</w:t>
      </w:r>
      <w:r>
        <w:rPr>
          <w:kern w:val="2"/>
          <w:sz w:val="24"/>
          <w:szCs w:val="24"/>
        </w:rPr>
        <w:t>2. Наименование предмета запроса котировок: капитальные работы по прокладке трубопровода теплотрассы к зданию в соответствии  с условиями, указанными в   извещении № 53 от 04.10.2010г., размещено на официальном сайте «Администрации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kern w:val="2"/>
          <w:sz w:val="24"/>
          <w:szCs w:val="24"/>
        </w:rPr>
        <w:t>) в сети Интернет 04.10.2010г.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Максимальная цена муниципального контракта: 335 298,53 рублей (Триста тридцать пять тысяч двести девяносто восемь рублей 53 копейки).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выполнения работ: г. Пермь, ул. Коминтерна, 14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</w:rPr>
        <w:t xml:space="preserve">        </w:t>
      </w:r>
      <w:r>
        <w:rPr>
          <w:smallCaps/>
          <w:sz w:val="24"/>
          <w:szCs w:val="24"/>
        </w:rPr>
        <w:t>5.2.</w:t>
      </w:r>
      <w:r>
        <w:rPr>
          <w:smallCaps/>
        </w:rPr>
        <w:t xml:space="preserve"> </w:t>
      </w:r>
      <w:r>
        <w:rPr>
          <w:sz w:val="24"/>
          <w:szCs w:val="24"/>
        </w:rPr>
        <w:t>Сроки выполнения работ</w:t>
      </w:r>
      <w:r>
        <w:rPr>
          <w:smallCaps/>
          <w:sz w:val="24"/>
          <w:szCs w:val="24"/>
        </w:rPr>
        <w:t>:</w:t>
      </w:r>
      <w:r>
        <w:rPr>
          <w:smallCaps/>
        </w:rPr>
        <w:t xml:space="preserve"> </w:t>
      </w:r>
      <w:r>
        <w:rPr>
          <w:sz w:val="24"/>
          <w:szCs w:val="24"/>
        </w:rPr>
        <w:t>в течение 25 (двадцати пяти) календарных дней с момента подписания акта приема-передачи объекта в работу по капитальному ремонт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работ должна быть указана с учетом следующих расходов: приобретение материалов, расходы по вывозу мусора на городской полигон, выплаченные или подлежащие выплате налоги, таможенные, страхов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4. Оплата производится за выполненные работы в полном объеме безналичным перечислением денежных средств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 не позднее 30 декабря 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366"/>
        <w:gridCol w:w="2372"/>
        <w:gridCol w:w="283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Цена контракта, предлагаемая в котировочной заявке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Центр фасадного строительства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5 000,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Сантехмонтажсервис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0 000,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участников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</w:rPr>
              <w:t>ООО «Сантехмонтажсервис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Предоставленная котировочная заявка не соответствует требованиям, установленным в извещении: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- отсутствуют сведения о включенных в цену расходах, требуемых в извещени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ОО «Центр фасадного строительства»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>335 000,00 рублей</w:t>
      </w:r>
      <w:r>
        <w:rPr>
          <w:kern w:val="2"/>
          <w:sz w:val="24"/>
          <w:szCs w:val="24"/>
        </w:rPr>
        <w:t xml:space="preserve"> (Триста тридцать пять тысяч рублей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rPr/>
      </w:pPr>
      <w:r>
        <w:rPr>
          <w:sz w:val="24"/>
          <w:szCs w:val="24"/>
        </w:rPr>
        <w:t>ООО «Центр фасадного строительств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60, г. Пермь, ул. Крупской, д.34, оф.40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контракта: 335 000,00 рублей (Триста тридцать пять тысяч рублей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Члены котировочной комиссии: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___________    Ханьжин Антон Валерьевич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Урмузова Олеся Викторов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4:41:00Z</dcterms:created>
  <dc:creator>Институт госзакупок РАГС</dc:creator>
  <dc:description/>
  <cp:keywords/>
  <dc:language>en-US</dc:language>
  <cp:lastModifiedBy>Олеся</cp:lastModifiedBy>
  <cp:lastPrinted>2010-10-15T11:21:00Z</cp:lastPrinted>
  <dcterms:modified xsi:type="dcterms:W3CDTF">2010-10-15T05:42:00Z</dcterms:modified>
  <cp:revision>12</cp:revision>
  <dc:subject/>
  <dc:title>ПРОТОКОЛ ОЦЕНКИ И СОПОСТАВЛЕНИЯ ЗАЯВОК НА УЧАСТИЕ В КОНКУРСЕ </dc:title>
</cp:coreProperties>
</file>