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355А/1/1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и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на выполнение работ по содержанию и ремонту городских улиц и дорог в п. Новые Ляды в период с 21.12.2010 г. по 20.07.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5» октября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4 часов 30 минут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право заключить муниципальный контракт на выполнение работ по содержанию и ремонту городских улиц и дорог в п. Новые Ляды в период с 21.12.2010 г. по 20.07.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Чепкасов Роман Юрье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  <w:tab/>
        <w:tab/>
      </w:r>
      <w:r>
        <w:rPr>
          <w:sz w:val="24"/>
        </w:rPr>
        <w:t xml:space="preserve">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 (лота)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от № 1 –  Выполнение работ п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ю и ремонту городских улиц и дорог в п. Новые Ляды в период с 21.12.2010 г. по 20.07.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от № 2 – Выполнение работ п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ю городских улиц и дорог в п. Новые Ляды                   в период с 21.12.2010 г. по 20.07.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– </w:t>
      </w:r>
      <w:r>
        <w:rPr>
          <w:rFonts w:cs="Times New Roman" w:ascii="Times New Roman" w:hAnsi="Times New Roman"/>
          <w:b/>
          <w:sz w:val="24"/>
          <w:szCs w:val="24"/>
        </w:rPr>
        <w:t>41 135 700,00</w:t>
      </w:r>
      <w:r>
        <w:rPr>
          <w:rFonts w:cs="Times New Roman" w:ascii="Times New Roman" w:hAnsi="Times New Roman"/>
          <w:sz w:val="24"/>
          <w:szCs w:val="24"/>
        </w:rPr>
        <w:t xml:space="preserve"> (Сорок один миллион сто тридцать пять тысяч семьсот рублей 00 копеек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2 – </w:t>
      </w:r>
      <w:r>
        <w:rPr>
          <w:rFonts w:cs="Times New Roman" w:ascii="Times New Roman" w:hAnsi="Times New Roman"/>
          <w:b/>
          <w:sz w:val="24"/>
          <w:szCs w:val="24"/>
        </w:rPr>
        <w:t>11 960 600,00</w:t>
      </w:r>
      <w:r>
        <w:rPr>
          <w:rFonts w:cs="Times New Roman" w:ascii="Times New Roman" w:hAnsi="Times New Roman"/>
          <w:sz w:val="24"/>
          <w:szCs w:val="24"/>
        </w:rPr>
        <w:t xml:space="preserve"> (Одиннадцать миллионов девятьсот шестьдесят тысяч шестьсот рублей 00 копеек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>
          <w:trHeight w:val="6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Евродор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 Пермь, ул. Революции, 3/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Рос-Строй-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Кирпичный завод, 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Шубенцев Иван Павл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70, Пермский край, хутор Покрово-Смирновски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крытое акционерное обществ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Автотек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07, г.Пермь, ул. Уральская, 8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Дортехсервис»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, г.Пермь, ул.Водопроводная 3-я, д.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Росдор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Пермь, ул.Петропавловская, 1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Универсальное Дорожное Строитель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 г. Пермь, ул.Маршала Рыбалко, 9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Лялин Леонид Аркад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Пушкина, 25-4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ЭСККА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Луначарского, 97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ар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еверный Альян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9000, г. Кудымкар, ул. М.Горького, 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трой-Приоритет»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Пермь, ул.Солдатова, 36, оф.8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Игошев Григорий Михайл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Ленина 79-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Орджоникидзе, 57, оф.3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1800"/>
        <w:gridCol w:w="160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Евродор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-Строй-Груп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ое акционерное общество «Автоте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ортехсервис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лин Леонид Арк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а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еверный Альян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трой-Приоритет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ехДорГруп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 xml:space="preserve">по лоту № </w:t>
      </w:r>
      <w:r>
        <w:rPr>
          <w:sz w:val="24"/>
        </w:rPr>
        <w:t>1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дор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 3 р.5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тавление копии учредительных документов участника размещения заказа (Устав представлен не в полном объеме, часть текста на странице 19 отсутствуе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Савина Н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Евродор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-Строй-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убенцев Иван Павл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рытое акционерное общество «Автотек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Дортехсервис» 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ялин Леонид Аркад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ЭСККА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ар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еверный Альян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ошев Григорий Михайл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ниверсальное Дорожное Строитель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 3 р.5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тавление копии учредительных документов участника размещения заказа (Устав представлен не в полном объеме, часть текста на странице 11 отсутствует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sz w:val="24"/>
          <w:szCs w:val="24"/>
        </w:rPr>
        <w:t>Председатель комиссии</w:t>
      </w:r>
      <w:r>
        <w:rPr>
          <w:i/>
          <w:sz w:val="24"/>
          <w:szCs w:val="24"/>
        </w:rPr>
        <w:t xml:space="preserve">  </w:t>
      </w:r>
      <w:r>
        <w:rPr>
          <w:sz w:val="24"/>
        </w:rPr>
        <w:tab/>
        <w:t xml:space="preserve"> </w:t>
        <w:tab/>
        <w:tab/>
        <w:t>_____________________  Р.Ю. Чепк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/>
        <w:tab/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basedOn w:val="Style13"/>
    <w:qFormat/>
    <w:rPr>
      <w:b/>
      <w:i/>
      <w:lang w:val="ru-RU" w:bidi="ar-SA"/>
    </w:rPr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1:23:00Z</dcterms:created>
  <dc:creator>User2</dc:creator>
  <dc:description/>
  <cp:keywords/>
  <dc:language>en-US</dc:language>
  <cp:lastModifiedBy>опер5</cp:lastModifiedBy>
  <cp:lastPrinted>2010-10-15T15:33:00Z</cp:lastPrinted>
  <dcterms:modified xsi:type="dcterms:W3CDTF">2010-10-15T11:34:00Z</dcterms:modified>
  <cp:revision>381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