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капитальный ремонт кровл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ещобразовательная школа-интернат № 113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« 1</w:t>
      </w:r>
      <w:r>
        <w:rPr>
          <w:lang w:val="en-US"/>
        </w:rPr>
        <w:t>5</w:t>
      </w:r>
      <w:r>
        <w:rPr/>
        <w:t xml:space="preserve"> » октябр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шетова Лариса Михайл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менникова Татья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ненко Наталья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крушина Мари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Иванова Жанна Вартан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Капитальный ремонт кровли в МС(К)ОУ «Школа-интернат № 113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 по адресу: ул.Богдана Хмельницкого , 13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2 от 5 октябр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0583,94 (четыреста девяносто  тысяч пятьсот восемьдесят три) рублей 94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 Пермского кра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апитальный ремонт кровли (Приложение №2 к запросу котировок от 5 октября 2010г.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42 г. Пермь, ул. Б.Хмельницкого д. 13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 момента передачи объекта в работу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00,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99,9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инвест (ООО Промышленная инвестиционная компа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0,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3,8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инвестиционная фирма «Кризол» - ООО «СИФ «Кризо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38,9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0,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 на основании полученных результатов следующее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002"/>
        <w:gridCol w:w="259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№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/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Наименование (для юрид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ООО «АЗАС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редлагаемая цена контракта в котировочной заявке расходится с ценой, указанной в локальном сметном расчете, прилагаемом к  котировочной заявке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1  </w:t>
      </w:r>
      <w:r>
        <w:rPr>
          <w:sz w:val="24"/>
          <w:szCs w:val="26"/>
        </w:rPr>
        <w:t>ООО «</w:t>
      </w:r>
      <w:r>
        <w:rPr>
          <w:sz w:val="24"/>
          <w:szCs w:val="24"/>
        </w:rPr>
        <w:t>АльянсСтрой</w:t>
      </w:r>
      <w:r>
        <w:rPr>
          <w:sz w:val="24"/>
          <w:szCs w:val="26"/>
        </w:rPr>
        <w:t xml:space="preserve">» </w:t>
      </w:r>
      <w:r>
        <w:rPr>
          <w:bCs/>
          <w:kern w:val="2"/>
          <w:sz w:val="24"/>
          <w:szCs w:val="26"/>
        </w:rPr>
        <w:t xml:space="preserve">и </w:t>
      </w:r>
      <w:r>
        <w:rPr>
          <w:bCs/>
          <w:color w:val="000000"/>
          <w:kern w:val="2"/>
          <w:sz w:val="24"/>
          <w:szCs w:val="26"/>
        </w:rPr>
        <w:t xml:space="preserve">составила  </w:t>
      </w:r>
      <w:r>
        <w:rPr>
          <w:color w:val="000000"/>
          <w:sz w:val="24"/>
          <w:szCs w:val="26"/>
        </w:rPr>
        <w:t>389500,0 (Триста восемьдесят девять тысяч пятьсот рублей</w:t>
      </w:r>
      <w:r>
        <w:rPr>
          <w:bCs/>
          <w:color w:val="000000"/>
          <w:kern w:val="2"/>
          <w:sz w:val="24"/>
          <w:szCs w:val="26"/>
        </w:rPr>
        <w:t>)</w:t>
      </w:r>
      <w:r>
        <w:rPr>
          <w:color w:val="000000"/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</w:t>
      </w:r>
      <w:r>
        <w:rPr>
          <w:sz w:val="28"/>
          <w:szCs w:val="28"/>
        </w:rPr>
        <w:t xml:space="preserve">«АльянсСтрой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101  г.Пермь,  ул. Адмирала Нахимова ,23/а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101  г.Пермь,  ул. Адмирала Нахимова ,23/а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>389500,0 (Триста восемьдесят девять тысяч пятьсот рублей</w:t>
      </w:r>
      <w:r>
        <w:rPr>
          <w:bCs/>
          <w:color w:val="000000"/>
          <w:kern w:val="2"/>
          <w:sz w:val="24"/>
          <w:szCs w:val="26"/>
        </w:rPr>
        <w:t>)</w:t>
      </w:r>
      <w:r>
        <w:rPr>
          <w:color w:val="000000"/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 предложившим лучшую цену после цены, предложенной победителем: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ООО «Строительно-инвестиционная фирма «Кризол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Пермь, ул. Осинская, 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 г.Пермь, </w:t>
      </w:r>
      <w:r>
        <w:rPr>
          <w:sz w:val="24"/>
        </w:rPr>
        <w:t>Осинская, 6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393938,9 (Триста девяносто три тысячи девятьсот тридцать восемь рублей) рублей 9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уриненко Н.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окрушина М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15» октября  2010 г.  №2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275"/>
        <w:gridCol w:w="1843"/>
        <w:gridCol w:w="1701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Стро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00,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99,99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Проминвест (ООО Промышленная инвестиционная компа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0,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120"/>
              <w:ind w:left="0" w:hanging="0"/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6"/>
              </w:rPr>
              <w:t>Предлагаемая цена контракта в котировочной заявке расходится с ценой, указанной в локальном сметном расчете, прилагаемом к 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3,87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ительно-инвестиционная фирма «Кризол» - ООО «СИФ «Кризол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38,9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0,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Решет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уменник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уриненко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окрушина М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ванова Ж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5:00Z</dcterms:created>
  <dc:creator>Институт госзакупок РАГС</dc:creator>
  <dc:description/>
  <cp:keywords/>
  <dc:language>en-US</dc:language>
  <cp:lastModifiedBy>опер1</cp:lastModifiedBy>
  <cp:lastPrinted>2010-10-14T17:14:00Z</cp:lastPrinted>
  <dcterms:modified xsi:type="dcterms:W3CDTF">2010-10-15T10:15:00Z</dcterms:modified>
  <cp:revision>4</cp:revision>
  <dc:subject/>
  <dc:title>ПРОТОКОЛ ОЦЕНКИ И СОПОСТАВЛЕНИЯ ЗАЯВОК НА УЧАСТИЕ В КОНКУРСЕ </dc:title>
</cp:coreProperties>
</file>