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51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</w:t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выполнение работ по содержанию и ремонту городских улиц и дорог</w:t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center"/>
        <w:rPr>
          <w:b/>
          <w:b/>
        </w:rPr>
      </w:pPr>
      <w:r>
        <w:rPr>
          <w:b/>
        </w:rPr>
        <w:t>в период с 21.12.2010 г. по 20.07.2013 г.</w:t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center"/>
        <w:rPr/>
      </w:pPr>
      <w:r>
        <w:rPr>
          <w:b/>
          <w:bCs/>
        </w:rPr>
        <w:t xml:space="preserve">для </w:t>
      </w:r>
      <w:r>
        <w:rPr>
          <w:b/>
        </w:rPr>
        <w:t>МБУ «Благоустройство Ленинск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5» октября 2010 года</w:t>
        <w:br/>
        <w:t>15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/>
        <w:t xml:space="preserve">на </w:t>
      </w:r>
      <w:r>
        <w:rPr>
          <w:b/>
          <w:bCs/>
        </w:rPr>
        <w:t xml:space="preserve"> </w:t>
      </w:r>
      <w:r>
        <w:rPr>
          <w:bCs/>
        </w:rPr>
        <w:t xml:space="preserve">право заключения муниципального контракта на выполнение работ </w:t>
      </w:r>
      <w:r>
        <w:rPr/>
        <w:t xml:space="preserve">по </w:t>
      </w:r>
      <w:r>
        <w:rPr>
          <w:lang w:val="en-US"/>
        </w:rPr>
        <w:t>c</w:t>
      </w:r>
      <w:r>
        <w:rPr/>
        <w:t>одержанию и текущему ремонту городских улиц и дорог в период с 21.12.2010 г. по 20.07.2013 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Члены 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БУ «Благоустройство Ленинского района»</w:t>
      </w:r>
    </w:p>
    <w:p>
      <w:pPr>
        <w:pStyle w:val="Normal"/>
        <w:jc w:val="both"/>
        <w:rPr/>
      </w:pPr>
      <w:r>
        <w:rPr/>
        <w:t xml:space="preserve">Руководитель: Пивнев Сергей Васи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 г. Пермь, ул. Кирова,61</w:t>
      </w:r>
    </w:p>
    <w:p>
      <w:pPr>
        <w:pStyle w:val="Normal"/>
        <w:jc w:val="both"/>
        <w:rPr/>
      </w:pPr>
      <w:r>
        <w:rPr/>
        <w:t>Телефон: (342) 233-59-48, 235-28-2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едмет аукциона: </w:t>
      </w:r>
      <w:r>
        <w:rPr/>
        <w:t xml:space="preserve">на выполнение работ по </w:t>
      </w:r>
      <w:r>
        <w:rPr>
          <w:lang w:val="en-US"/>
        </w:rPr>
        <w:t>c</w:t>
      </w:r>
      <w:r>
        <w:rPr/>
        <w:t>одержанию и текущему ремонту городских улиц и дорог в период с 21.12.2010 г. по 20.07.2013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both"/>
        <w:rPr/>
      </w:pPr>
      <w:r>
        <w:rPr/>
        <w:t>Выполнение работ по содержанию и ремонту городских улиц и дорог на объекте, указанном в Лоте № 1, с проведением регулярного осмотра объекта</w:t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контракта: 130 666 949 рублей 87 копеек </w:t>
      </w:r>
      <w:r>
        <w:rPr>
          <w:rFonts w:cs="Times New Roman" w:ascii="Times New Roman" w:hAnsi="Times New Roman"/>
          <w:sz w:val="24"/>
          <w:szCs w:val="24"/>
        </w:rPr>
        <w:t>(Сто тридцать миллионов шестьсот шестьдесят шесть тысяч девятьсот сорок девять рублей 87 копеек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</w:t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both"/>
        <w:rPr/>
      </w:pPr>
      <w:r>
        <w:rPr/>
        <w:t>Выполнение работ по содержанию и ремонту городских улиц и дорог на объекте, указанном в Лоте № 2, с проведением регулярного осмотра объекта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 </w:t>
      </w:r>
      <w:r>
        <w:rPr>
          <w:b/>
          <w:sz w:val="22"/>
          <w:szCs w:val="22"/>
        </w:rPr>
        <w:t xml:space="preserve">147 321 367 рублей 45 копеек </w:t>
      </w:r>
      <w:r>
        <w:rPr/>
        <w:t xml:space="preserve"> (Сто сорок семь миллионов триста двадцать одна тысяча триста шестьдесят семь рублей 45 копеек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от № 3 </w:t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both"/>
        <w:rPr/>
      </w:pPr>
      <w:r>
        <w:rPr/>
        <w:t>Выполнение работ по содержанию и ремонту городских улиц и дорог на объекте, указанном в Лоте № 3, с проведением регулярного осмотра объекта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 101 053 342 рубля 83 копейки </w:t>
      </w:r>
      <w:r>
        <w:rPr/>
        <w:t xml:space="preserve"> (Сто один миллион пятьдесят три тысячи триста сорок два рубля 83 копейк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от № 4 </w:t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both"/>
        <w:rPr/>
      </w:pPr>
      <w:r>
        <w:rPr/>
        <w:t>Выполнение работ по содержанию и ремонту городских улиц и дорог на объекте, указанном в Лоте № 4, с проведением регулярного осмотра объекта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 87 205 604 рубля 57 копеек </w:t>
      </w:r>
      <w:r>
        <w:rPr/>
        <w:t xml:space="preserve"> (Восемьдесят семь миллионов двести пять тысяч шестьсот четыре  рубля 57 копеек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от № 5 </w:t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both"/>
        <w:rPr/>
      </w:pPr>
      <w:r>
        <w:rPr/>
        <w:t>Выполнение работ по содержанию и ремонту городских улиц и дорог на объекте, указанном в Лоте № 5, с проведением регулярного осмотра объекта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 13 624 212 рублей 60 копеек </w:t>
      </w:r>
      <w:r>
        <w:rPr/>
        <w:t xml:space="preserve"> (Тринадцать миллионов шестьсот двадцать четыре тысячи двести двенадцать рублей 60 копеек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0"/>
        <w:gridCol w:w="4084"/>
        <w:gridCol w:w="4820"/>
      </w:tblGrid>
      <w:tr>
        <w:trPr>
          <w:trHeight w:val="1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>
          <w:trHeight w:val="3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"Строительно-монтажное управление № 34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614025,г.Пермь,ул.Героев Хасана,50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Строительное управление -157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00, г. Пермь, ул.Сибирская, 16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"Старт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14000, г.Пермь, ул.Кирова, 64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АО "Пермавтодор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81, г.Пермь, Шоссе космонавтов,61а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sz w:val="22"/>
                <w:szCs w:val="22"/>
              </w:rPr>
              <w:t>ООО "Стройэффект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32, г. Пермь, а/я 1002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"Строительно-монтажное управление № 34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614025,г.Пермь,ул.Героев Хасана,50</w:t>
            </w:r>
          </w:p>
        </w:tc>
      </w:tr>
      <w:tr>
        <w:trPr>
          <w:trHeight w:val="4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Строительное управление -157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00, г. Пермь, ул.Сибирская, 16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"Старт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14000, г.Пермь, ул.Кирова, 64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АО "Пермавтодор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81, г.Пермь, Шоссе космонавтов,61а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sz w:val="22"/>
                <w:szCs w:val="22"/>
              </w:rPr>
              <w:t>ООО "Стройэффект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32, г. Пермь, а/я 1002</w:t>
            </w:r>
          </w:p>
        </w:tc>
      </w:tr>
      <w:tr>
        <w:trPr>
          <w:trHeight w:val="533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Строительное управление -157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00, г. Пермь, ул.Сибирская, 16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"Старт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14000, г.Пермь, ул.Кирова, 64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АО "Пермавтодор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81, г.Пермь, Шоссе космонавтов,61а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" КАМАСНАБ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Пермь, ул.Васильева, д.5/Б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"Строительное управление -157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00, г. Пермь, ул.Сибирская, 16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"Старт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14000, г.Пермь, ул.Кирова, 64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АО "Пермавтодор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81, г.Пермь, Шоссе космонавтов,61а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"ПермГосСтрой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Пермь, Орджоникидзе, 27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"Строительное управление -157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00, г. Пермь, ул.Сибирская, 16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"Старт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14000, г.Пермь, ул.Кирова, 64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ОО " БИ-спецтранс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Пермь, ул.Большевистская,48 офис 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устить к участию в открытом аукционе по лоту №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ОО "Строительно-монтажное управление № 34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ОО "Строительное управление -157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ОО "Стар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АО "Пермавтодор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ОО "Стройэффек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284" w:hanging="0"/>
        <w:jc w:val="both"/>
        <w:rPr/>
      </w:pPr>
      <w:r>
        <w:rPr/>
        <w:t>2. 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ОО "Строительно-монтажное управление № 34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ОО "Строительное управление -157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ОО "Стар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АО "Пермавтодор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ОО "Стройэффек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  <w:t>3. Допустить к участию в открытом аукционе по лоту № 3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ОО "Строительное управление -157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ОО "Стар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АО "Пермавтодор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4. Допустить к участию в открытом аукционе по лоту № 4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" КАМАСНАБ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"Строительное управление -157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"Стар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АО "Пермавтодор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5. Допустить к участию в открытом аукционе по лоту № 5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ОО "ПермГос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ОО "Строительное управление -157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ОО "Стар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ООО " БИ-спецтран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яшева Н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0:03:00Z</dcterms:created>
  <dc:creator>ump15</dc:creator>
  <dc:description/>
  <cp:keywords/>
  <dc:language>en-US</dc:language>
  <cp:lastModifiedBy>СОК</cp:lastModifiedBy>
  <cp:lastPrinted>2010-10-15T16:31:00Z</cp:lastPrinted>
  <dcterms:modified xsi:type="dcterms:W3CDTF">2010-10-15T10:34:00Z</dcterms:modified>
  <cp:revision>7</cp:revision>
  <dc:subject/>
  <dc:title>ПРОТОКОЛ № 01/03-07</dc:title>
</cp:coreProperties>
</file>