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99А от 15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выполнение работ по содержанию городских кладбищ</w:t>
      </w:r>
    </w:p>
    <w:tbl>
      <w:tblPr>
        <w:tblW w:w="1062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ueigorod@perm.permregion.ru</w:t>
            </w:r>
            <w:r>
              <w:rPr>
                <w:rStyle w:val="InternetLink"/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1-99, 212-68-29 (факс)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Пермблагоустройство»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Ленина, 25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Ленина, 25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bla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-06-24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городских кладбищ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документации об аукционе)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85 667,00 рублей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е «Северное» - Дзержинский район, ул. Красноборска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дбище «Окуловское» - Дзержинский район, ул. Красноборская.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5 октября 2010 по 09 ноября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 (с понедельника по пятницу). 09 ноября 2010 года – до 10.00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 82, каб.22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 09 ноября 2010 года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зал заседаний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ноября 2010 года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21:00Z</dcterms:created>
  <dc:creator>СОК</dc:creator>
  <dc:description/>
  <cp:keywords/>
  <dc:language>en-US</dc:language>
  <cp:lastModifiedBy>ump22</cp:lastModifiedBy>
  <dcterms:modified xsi:type="dcterms:W3CDTF">2010-10-12T11:36:00Z</dcterms:modified>
  <cp:revision>4</cp:revision>
  <dc:subject/>
  <dc:title>ИЗВЕЩЕНИЕ № 167А от 25 мая 2010 года</dc:title>
</cp:coreProperties>
</file>