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1К от «15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содержание инженерных сооружений на 2011-2013 г.г.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1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28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Кирова,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ueigorod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7-73, 212-68-29 (факс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Пермблагоустройство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-mail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bla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region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6-2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нженерных сооружений на 2011-2013 г.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и объемы работ указаны в «Техническом задании» (приложение № 1 к конкурс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70868,88 (шестьдесят два миллиона пятьсот семьдесят тысяч восемьсот шестьдесят восемь) рублей 88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5»октября 2010 года  до «16» ноября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2 этаж, к. 2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г. Пермь, ул. Кирова, 82, 2 этаж, зал заседаний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2 этаж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Кирова, 82, 2 этаж, зал заседаний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30:00Z</dcterms:created>
  <dc:creator>ump3</dc:creator>
  <dc:description/>
  <cp:keywords/>
  <dc:language>en-US</dc:language>
  <cp:lastModifiedBy>ump22</cp:lastModifiedBy>
  <cp:lastPrinted>2010-10-12T16:23:00Z</cp:lastPrinted>
  <dcterms:modified xsi:type="dcterms:W3CDTF">2010-10-12T11:36:00Z</dcterms:modified>
  <cp:revision>3</cp:revision>
  <dc:subject/>
  <dc:title>Пояснительная записка</dc:title>
</cp:coreProperties>
</file>