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11/10/10 от «18» октябр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ПОЛНЕНИЕ РАБОТ ПО  ОБОРУДОВАНИЮ МЕСТ МАССОВОГО ОТДЫХА У ВОДЫ КИРОВСКОГО РАЙОНА Г. ПЕРМ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гения Васильевн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ыполнение работ по оборудованию мест массового отдыха у воды Кировского района г. Перми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остав  работ представлен  в  локальном сметном расчёте  заказчика - приложение № 1, являющемся неотъемлемой частью извещения о запросе котиров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о работ должно соответствовать действующим СНиП, ГОСТ, строительным и техническим нормам и правилам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ъём работ представлен  в локальном сметном расчёте  заказчика - приложение № 1, являющемся неотъемлемой частью извещения о запросе котировок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алендарных дней с даты заключения муниципального контракта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70 15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о семьдесят тысяч сто пятьдесят два) рубля 78 копеек  </w:t>
            </w:r>
          </w:p>
        </w:tc>
      </w:tr>
      <w:tr>
        <w:trPr>
          <w:trHeight w:val="578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25 октября 2010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-четверг с 09-00 до 18-00, пятница </w:t>
            </w:r>
          </w:p>
          <w:p>
            <w:pPr>
              <w:pStyle w:val="Normal"/>
              <w:rPr/>
            </w:pPr>
            <w:r>
              <w:rPr/>
              <w:t xml:space="preserve">с 09-00 до 17-00 часов, перерыв на обед с 12-00 до 13-00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10 банковских дней с даты подписания акта выполненных объёмов работ по форме КС-2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локальным сметным расчётом заказчика (приложение № 1), с применением понижающего коэффициент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ижающий коэффициент определяется как частное от деления цены контракта, предложенной победителем данного запроса котировок, на стоимость работ, соответствующую локальному сметному расчёту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стоимости работ, соответствующей локальному сметному расчёту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90000 рублей, частное от деления составляет 0,9000, следовательно,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9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ый сметный расчёт заказчика - приложение № 1</w:t>
      </w:r>
    </w:p>
    <w:p>
      <w:pPr>
        <w:pStyle w:val="Normal"/>
        <w:rPr/>
      </w:pPr>
      <w:r>
        <w:rPr/>
        <w:t>2. Форма котировочной заявки – приложение № 2</w:t>
      </w:r>
    </w:p>
    <w:p>
      <w:pPr>
        <w:pStyle w:val="Normal"/>
        <w:rPr/>
      </w:pPr>
      <w:r>
        <w:rPr/>
        <w:t>3.Проект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 </w:t>
      </w:r>
      <w:r>
        <w:rPr/>
        <w:t>Директор МБУ «Кировского района»______________________________Т. В. Гна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08:00Z</dcterms:created>
  <dc:creator>User</dc:creator>
  <dc:description/>
  <cp:keywords/>
  <dc:language>en-US</dc:language>
  <cp:lastModifiedBy>User</cp:lastModifiedBy>
  <cp:lastPrinted>2010-08-31T13:51:00Z</cp:lastPrinted>
  <dcterms:modified xsi:type="dcterms:W3CDTF">2010-10-15T05:22:00Z</dcterms:modified>
  <cp:revision>4</cp:revision>
  <dc:subject/>
  <dc:title>ИЗВЕЩЕНИЕ  № 11/11/09 от «06» ноября 2009 г</dc:title>
</cp:coreProperties>
</file>