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№ 36  от  18.10.2010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ыполнение работ по содержанию прочих объектов в области благоустройства: приведение в нормативное состояние пустош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гласно приложению № 1 к извещению №36 от  18.10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3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8.10.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ыполнение работ по содержанию прочих объектов в области благоустройства: приведение в нормативное состояние пустош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гласно приложению № 1 к извещению №36 от  18.10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3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8.10.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4:03:00Z</dcterms:created>
  <dc:creator>131813</dc:creator>
  <dc:description/>
  <cp:keywords/>
  <dc:language>en-US</dc:language>
  <cp:lastModifiedBy>131811</cp:lastModifiedBy>
  <dcterms:modified xsi:type="dcterms:W3CDTF">2010-10-18T04:03:00Z</dcterms:modified>
  <cp:revision>2</cp:revision>
  <dc:subject/>
  <dc:title/>
</cp:coreProperties>
</file>