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 муниципального контракта </w:t>
      </w:r>
    </w:p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 № ______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</w:t>
      </w:r>
      <w:r>
        <w:rPr>
          <w:b/>
          <w:color w:val="000000"/>
          <w:sz w:val="24"/>
          <w:szCs w:val="24"/>
        </w:rPr>
        <w:t>содержанию прочих объектов в области благоустройства: приведение в нормативное состояние пустошей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ab/>
        <w:t xml:space="preserve">                     «____»___________  2010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униципальное бюджетное учреждение «Благоустройство Мотовилихинского района г.Перми», именуемое в дальнейшем «Заказчик», в лице  директора учреждения Александра Ивановича Власова, действующего на основании Устава, с одной стороны и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 , именуемое в дальнейшем «Подрядчик», в лице директора ________________________________, действующего на основании 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На основании результатов проведенного запроса котировок № ____ от ______ (протокол № ___ от ________________) Заказчик поручает, а Подрядчик принимает на себя выполнение следующих обязательств по контракт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>а) на выполнение работ по содержанию прочих объектов в области благоустройства: приведение в нормативное состояние пустошей.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вает выполнение работ, указанных в п.1.1. настоящего контракта, в соответствии 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>Приложение № 1 – Состав работ по содержанию прочих объектов в области благоустройства: приведение в нормативное состояние пустошей;</w:t>
      </w:r>
    </w:p>
    <w:p>
      <w:pPr>
        <w:pStyle w:val="Normal"/>
        <w:jc w:val="both"/>
        <w:rPr/>
      </w:pPr>
      <w:r>
        <w:rPr>
          <w:sz w:val="24"/>
          <w:szCs w:val="24"/>
        </w:rPr>
        <w:t>Приложение № 2 – Расчет стоимости по содержанию прочих объектов в области благоустройства: приведение в нормативное состояние пустош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– Технология производства работ и условия выполнения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>Приложение № 4 – Оценка качества выполненных работ и условия снижения стоимости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>Приложение № 5 – Акт контрольной проверки выполнения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6.1, 6.2 –  Формы отчетности (акт приемки выполненных работ, справка о стоимости выполненных работ и затрат КС-3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7 – Форма донес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8 – Форма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требованиями действующего законодательства, технической документации, в том числе СНиП, ГОС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Сроки исполнения обязатель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: 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2.2. Окончание производства работ: 12.11.20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порядке, установленном в разделе 3 настоящего контрак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</w:t>
      </w:r>
    </w:p>
    <w:p>
      <w:pPr>
        <w:pStyle w:val="Normal"/>
        <w:jc w:val="both"/>
        <w:rPr/>
      </w:pPr>
      <w:r>
        <w:rPr>
          <w:sz w:val="24"/>
          <w:szCs w:val="24"/>
        </w:rPr>
        <w:t>3.1.  Общая стоимость работ, подлежащих выполнению в период с момента заключения муниципального контракта по 12.11.2010, в соответствии с приложением №3 к настоящему контракту составляет:  _____________________ (______________________________________________),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включает в себя все выплаченные или подлежащие выплате налоги и сборы, подлежит изменению в случае уменьшения размера оплаты в связи с невыполнением (некачественным  выполнением) работ, применением санк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Подрядчик сдает работы Заказчику в течение трех дней с момента окончания их производства. О готовности  к сдаче работ, Подрядчик письменно извещает Заказчика не менее, чем за сутки, с указанием времени и места приемки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Основанием для рассмотрения и последующей оплаты (в порядке, установленном настоящим контрактом) выполненных Подрядчиком объемов работ являются  акты приемки выполненных работ, справки о стоимости выполненных работ и затрат (КС-3),  счета-фактуры,  предоставляемые Подрядчиком Заказчику в течение трёх дней с момента приём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. Оплата за выполненные Подрядчиком объемы работ производится Заказчиком по безналичному расчету в течение 10 (десяти) банковских дней со дня подписания Заказчиком справки о стоимости выполненных работ и затрат (КС-3), счетов-фактур за фактически выполненные работы при условии выполнения всего объема работ и подписания сторонами акта приема выполненных работ без замечаний либо с наличием отметки об устранении Подрядчиком замечаний Заказчика, выявленных в процессе производства работ, с учетом применения экономических санкций согласно условиям, установленным в настоящем контра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Оплата за фактически выполненные Подрядчиком объемы работ осуществляется  Заказчиком после устранения Подрядчиком замечаний Заказчика и выявленных в процессе производства работ недостатков с учетом применения экономических санкций согласно условиям, установленным в настояще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 Работы по настоящему контракту финансируются из бюджета. </w:t>
      </w:r>
    </w:p>
    <w:p>
      <w:pPr>
        <w:pStyle w:val="Normal"/>
        <w:jc w:val="both"/>
        <w:rPr/>
      </w:pPr>
      <w:r>
        <w:rPr>
          <w:sz w:val="24"/>
          <w:szCs w:val="24"/>
        </w:rPr>
        <w:t>3.8. Цена настоящего контракта может быть снижена по соглашению его сторон без изменения предусмотренных настоящим контрактом объема выполняемых работ и иных условий исполнения настоящего контрак</w:t>
      </w:r>
      <w:r>
        <w:rPr>
          <w:bCs/>
          <w:color w:val="000000"/>
          <w:sz w:val="22"/>
          <w:szCs w:val="22"/>
        </w:rPr>
        <w:t xml:space="preserve">та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 Претензии Заказчика по выявленным дефектам и недостаткам объекта производства работ фиксируются в актах контрольных проверок, предписаниях, являющихся основанием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я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В случае обнаружения дефектов и недостатков при приемке работ, Заказчик поручает Подрядчику  устранить дефекты и недостатки, указанные в акте контрольной проверки текущего содерж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Подрядчик до начала работ предоставляет Заказчику информацию о государственных номерах машин, которые будут осуществлять вывоз мусора на полигон ТБО. В случае возникновения изменений по номерам машин, осуществляющих вывоз мусора, Подрядчик обязан незамедлительно сообщить Заказчику об этих изменениях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1. настоящего контракта,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Обеспечить на объекте производства работ 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6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8. В случае несогласия Подрядчика с претензиями Заказчика, Подрядчик вправе организовать комиссионный выход и обследование объекта содержания  с привлечением представител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9. Подрядчик своевременно и за свой счет обязан устранять недостатки, указанные в актах контрольных проверок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0.  По исполнению предписаний Подрядчик обязан сообщить об устранении замечаний в указанный срок Заказчику и предоставить подтверждающие фотодокументы. На основании этого Заказчик производить проверку исполнения предписания, после чего, в случае отсутствия замечаний по качеству выполнения работ, предписание считается исполненным.</w:t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Заказ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ходом и качеством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и подписывать акты о нарушениях Подрядчиком обязательств, предусмотренных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Заказчик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1. Утверждать расчет стоимости  работ по настоящему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3. 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4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6.5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одной проверки за отчетный месяц. По итогам каждой проверки представители Заказчика фиксируют в соответствующих актах  выявленные дефекты и недостатки в работе Подрядчика, формулируют замечания по качеству выполнения работ и сроки их устра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6. 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7. Данные журналов производства работ, фотодокументации 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расторж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8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9. В случае невыполнения, ненадлежащего выполнения Подрядчиком работ по настоящему контракту Заказчик вправе в разумный срок поручить выполнение работ третьим лицам и потребовать от Подрядчика возмещения понесенных необходимых расходов и других убытк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3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в настоящем контракте (Приложение №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 За каждое нарушение Подрядчиком обязательств,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/>
      </w:pPr>
      <w:r>
        <w:rPr>
          <w:sz w:val="24"/>
          <w:szCs w:val="24"/>
        </w:rPr>
        <w:t>7.5.1. За просрочку начала и окончания производства работ Заказчик удерживает с Подрядчика неустойку в размере 1% от общей стоимости работ, указанной в п.3.1. настоящего контракта, за каждый день про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2. За просрочку сроков устранения дефектов выполненных работ Заказчик удерживает с Подрядчика неустойку в размере 1% от общей стоимости работ, указанных в п.3.1. настоящего контракта, за каждый день про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3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7.5.4.За несвоевременное предоставление документов (акта приёмки выполненных работ, формы КС-3, счета-фактуры) в установленные сроки Заказчик удерживает с Подрядчика неустойку в размере 0,1% от общей стоимости работ по контракту за каждый день просрочки до момента предоставления документов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За нарушения иных обязательств Подрядчиком, Заказчик вправе взыскать штраф в размере     2 000 (Две тысячи) рублей за каждое выявленное наруш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9. Заказчик вправе удержать  штрафы, пени, неустойки при расчетах согласно разделу 3 настоящего контракта.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Normal"/>
        <w:jc w:val="both"/>
        <w:rPr/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Обстоятельства непреодолимой сил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Юридические адреса и банковские реквизиты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                                     </w:t>
        <w:tab/>
        <w:tab/>
        <w:tab/>
      </w: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                    </w:t>
        <w:tab/>
        <w:t xml:space="preserve">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10"/>
      </w:tblGrid>
      <w:tr>
        <w:trPr>
          <w:trHeight w:val="2723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лагоустройство Мотовилихи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г.Перм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6085556/5906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8590600650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14, г. Пермь, ул.Уральская, 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.Перми, л/с 02563000380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Благоустройство Мотовилих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а» л/с 0293301833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ому краю г.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.И.Вла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Style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 от ______________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работ на содержание прочих объектов в области благоустройства: приведение в нормативное состояние пустошей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8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733"/>
      </w:tblGrid>
      <w:tr>
        <w:trPr>
          <w:trHeight w:val="32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бот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бот</w:t>
            </w:r>
          </w:p>
        </w:tc>
      </w:tr>
      <w:tr>
        <w:trPr>
          <w:trHeight w:val="32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Зачистка территорий от очагов скопления твердых коммунальных отходов (отходов несортированных, мусора строительного и др.) и прочих коммунальных отходов. 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 м2</w:t>
            </w:r>
          </w:p>
        </w:tc>
      </w:tr>
      <w:tr>
        <w:trPr>
          <w:trHeight w:val="32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Механизированная погрузка и вывозка мусора на полигон ТБО для захоронения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менее 913,1 т (1304,4 м3).</w:t>
            </w:r>
          </w:p>
        </w:tc>
      </w:tr>
      <w:tr>
        <w:trPr>
          <w:trHeight w:val="708" w:hRule="atLeast"/>
        </w:trPr>
        <w:tc>
          <w:tcPr>
            <w:tcW w:w="9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:</w:t>
            </w:r>
            <w:r>
              <w:rPr>
                <w:sz w:val="28"/>
                <w:szCs w:val="28"/>
              </w:rPr>
              <w:t xml:space="preserve"> работа будет считаться выполненной при достижении заявленного минимума обоих показателей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360" w:top="71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тоимости на содержание прочих объектов в области благоустройства: приведение в нормативное состояние пустош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839"/>
        <w:gridCol w:w="851"/>
        <w:gridCol w:w="1703"/>
        <w:gridCol w:w="1410"/>
        <w:gridCol w:w="9"/>
        <w:gridCol w:w="1692"/>
        <w:gridCol w:w="11"/>
      </w:tblGrid>
      <w:tr>
        <w:trPr>
          <w:trHeight w:val="14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№</w:t>
            </w: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работ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за единицу за весь период, с НДС, (руб.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с НДС, (руб.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.5 х гр.6</w:t>
            </w:r>
          </w:p>
        </w:tc>
      </w:tr>
      <w:tr>
        <w:trPr>
          <w:trHeight w:val="14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9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Зачистка территорий от очагов скопления твердых коммунальных отходов (отходов несортированных, мусора строительного и др.) и прочих коммунальных отход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Механизированная погрузка и вывозка мусора на полигон ТБО для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913,1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360" w:top="719" w:footer="709" w:bottom="851"/>
          <w:pgNumType w:fmt="decimal"/>
          <w:formProt w:val="false"/>
          <w:textDirection w:val="lrTb"/>
          <w:docGrid w:type="default" w:linePitch="272" w:charSpace="0"/>
        </w:sect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производства работ и условия выполнения работ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одержанию пустошей на территории  Мотовилихинского района г.Перм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возка мусора производится на городской полигон ТБО. Места очистки и проведения работ определяются комиссией в составе представителя Заказчика работ и администрации района, и оформляются актом комиссионного обследования. Выполненные работы предъявляются заказчику по факту вывезенного мусора с предоставлением фотодокументов и документов, подтверждающих размещение отходов на полигоне ТБО. Все работы должны производятся в соответствии с требованиями действующего законодательства РФ, требованиями нормативно-технической документации (ГОСТы, СНиПы и др.), правилами содержания территории г.Перми, Уставом города Пер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должны выполняться собственными силами подрядной организации без привлечения субподрядной организации. Кроме того подрядной организации необходимо иметь </w:t>
      </w:r>
      <w:r>
        <w:rPr>
          <w:bCs/>
          <w:sz w:val="28"/>
          <w:szCs w:val="28"/>
        </w:rPr>
        <w:t>лицензию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существле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еятельно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бору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использованию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обезвреживанию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транспортировке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размещению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тход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I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>IV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ласс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пасност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№ </w:t>
      </w:r>
      <w:r>
        <w:rPr>
          <w:sz w:val="24"/>
          <w:szCs w:val="24"/>
        </w:rPr>
        <w:t>____    от  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/>
      </w:pPr>
      <w:r>
        <w:rPr>
          <w:sz w:val="28"/>
          <w:szCs w:val="28"/>
        </w:rPr>
        <w:t>Оценка</w:t>
      </w:r>
      <w:r>
        <w:rPr/>
        <w:t xml:space="preserve"> </w:t>
      </w:r>
      <w:r>
        <w:rPr>
          <w:sz w:val="28"/>
          <w:szCs w:val="28"/>
        </w:rPr>
        <w:t>качества выполняемых работ и условия снижения стоимости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о качеству выполнения работ по содержанию прочих объектов в области благоустройства: приведение в нормативное состояние пустош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8"/>
                <w:szCs w:val="28"/>
              </w:rPr>
              <w:t>Критерий оце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, % снижения оплаты за выполненные объёмы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 полностью собран и вывезен  на городской полигон ТБО для захорон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>
          <w:trHeight w:val="8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 не собран и не вывезен на полигон  ТБО для захорон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0" w:header="360" w:top="719" w:footer="709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>
          <w:sz w:val="24"/>
          <w:szCs w:val="24"/>
        </w:rPr>
        <w:t>Подрядчик (должность) ______________________(расшифровка)</w:t>
      </w: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Приложение № 5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муниципальному контракту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 xml:space="preserve">                       от_____________№_____________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 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ной проверки  по содержанию прочих объектов в области благоустройства: приведение в нормативное состояние пустошей _____________________________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(наименование подрядного предприятия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  2010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</w:rPr>
        <w:t>(дат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Проверка произведена 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(Должность, фамилия, имя, отчество куратор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и 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(Должность, фамилия, имя, отчество подрядчика)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tbl>
      <w:tblPr>
        <w:tblW w:w="14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257"/>
        <w:gridCol w:w="8123"/>
        <w:gridCol w:w="2628"/>
      </w:tblGrid>
      <w:tr>
        <w:trPr>
          <w:trHeight w:val="1785" w:hRule="atLeast"/>
          <w:cantSplit w:val="true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ов</w:t>
            </w:r>
          </w:p>
        </w:tc>
        <w:tc>
          <w:tcPr>
            <w:tcW w:w="8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снижения</w:t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851" w:right="851" w:gutter="0" w:header="709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</w:rPr>
        <w:t>Заказчик                                                                                                                 Подрядчик</w:t>
      </w:r>
      <w:r>
        <w:rPr>
          <w:rFonts w:cs="Courier New" w:ascii="Courier New" w:hAnsi="Courier New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6.1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 xml:space="preserve">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Формы отчетно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/>
      </w:pPr>
      <w:r>
        <w:rPr/>
        <w:t>Заказчик: МБУ «Благоустройство Мотовилихинского района»</w:t>
      </w:r>
    </w:p>
    <w:p>
      <w:pPr>
        <w:pStyle w:val="Normal"/>
        <w:ind w:hanging="180"/>
        <w:rPr/>
      </w:pPr>
      <w:r>
        <w:rPr/>
        <w:t xml:space="preserve">Подрядчик: </w:t>
      </w:r>
    </w:p>
    <w:p>
      <w:pPr>
        <w:pStyle w:val="Normal"/>
        <w:ind w:hanging="180"/>
        <w:rPr/>
      </w:pPr>
      <w:r>
        <w:rPr/>
        <w:t>Муниципальный контракт №   от</w:t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  <w:t>АКТ № _____ от ________</w:t>
      </w:r>
    </w:p>
    <w:p>
      <w:pPr>
        <w:pStyle w:val="Normal"/>
        <w:ind w:hanging="180"/>
        <w:jc w:val="center"/>
        <w:rPr/>
      </w:pPr>
      <w:r>
        <w:rPr>
          <w:b/>
        </w:rPr>
        <w:t>приемки выполненных работ за отчетный период _________</w:t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</w:rPr>
        <w:t>по содержанию прочих объектов в области благоустройства: приведение в нормативное состояние пустошей</w:t>
      </w:r>
    </w:p>
    <w:tbl>
      <w:tblPr>
        <w:tblW w:w="98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540"/>
        <w:gridCol w:w="707"/>
        <w:gridCol w:w="811"/>
        <w:gridCol w:w="1132"/>
        <w:gridCol w:w="1590"/>
        <w:gridCol w:w="1236"/>
        <w:gridCol w:w="1269"/>
      </w:tblGrid>
      <w:tr>
        <w:trPr>
          <w:trHeight w:val="27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элементы объекта, виды работ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/>
            </w:pPr>
            <w:r>
              <w:rPr/>
              <w:t>Ед. изм.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/>
            </w:pPr>
            <w:r>
              <w:rPr/>
              <w:t>Объем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80"/>
              <w:jc w:val="center"/>
              <w:rPr/>
            </w:pPr>
            <w:r>
              <w:rPr/>
              <w:t>Стоимость работ руб с НДС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Процент снижения среднемесячный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Принято сумма к оплате, руб с НДС</w:t>
            </w:r>
          </w:p>
        </w:tc>
      </w:tr>
      <w:tr>
        <w:trPr>
          <w:trHeight w:val="71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за ед. из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ind w:hanging="180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процент сниж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акту с НД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без НД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3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Д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</w:tbl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  <w:t xml:space="preserve">Сдал Подрядчик  (должность) ____________(расшифровка)     </w:t>
      </w:r>
    </w:p>
    <w:p>
      <w:pPr>
        <w:pStyle w:val="Normal"/>
        <w:ind w:hanging="180"/>
        <w:rPr/>
      </w:pPr>
      <w:r>
        <w:rPr/>
        <w:t>М.п.</w:t>
      </w:r>
    </w:p>
    <w:p>
      <w:pPr>
        <w:pStyle w:val="Normal"/>
        <w:ind w:hanging="180"/>
        <w:rPr/>
      </w:pPr>
      <w:r>
        <w:rPr/>
        <w:t xml:space="preserve">       </w:t>
      </w:r>
    </w:p>
    <w:p>
      <w:pPr>
        <w:pStyle w:val="Normal"/>
        <w:ind w:hanging="180"/>
        <w:rPr/>
      </w:pPr>
      <w:r>
        <w:rPr/>
        <w:t>Принял Заказчик  (должность) __________(расшифровка)</w:t>
      </w:r>
    </w:p>
    <w:p>
      <w:pPr>
        <w:pStyle w:val="Normal"/>
        <w:ind w:hanging="180"/>
        <w:rPr/>
      </w:pPr>
      <w:r>
        <w:rPr/>
        <w:t xml:space="preserve">                               </w:t>
      </w:r>
      <w:r>
        <w:rPr/>
        <w:t>(должность) ___________(расшифровка)</w:t>
      </w:r>
    </w:p>
    <w:p>
      <w:pPr>
        <w:pStyle w:val="Normal"/>
        <w:ind w:hanging="180"/>
        <w:rPr/>
      </w:pPr>
      <w:r>
        <w:rPr/>
        <w:t xml:space="preserve"> </w:t>
      </w:r>
      <w:r>
        <w:rPr/>
        <w:t>М.п.</w:t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 «Благоустройство Мотовилихинского района 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 6.2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____ от «_____» ______ 2010г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128"/>
        <w:gridCol w:w="2362"/>
        <w:gridCol w:w="1549"/>
        <w:gridCol w:w="1549"/>
        <w:gridCol w:w="1635"/>
      </w:tblGrid>
      <w:tr>
        <w:trPr>
          <w:trHeight w:val="255" w:hRule="atLeast"/>
        </w:trPr>
        <w:tc>
          <w:tcPr>
            <w:tcW w:w="969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03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МБУ «Благоустройство Мотовилихинского района»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 (контракт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выполненных работ и затрат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И.Власов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911" w:type="dxa"/>
            <w:gridSpan w:val="2"/>
            <w:tcBorders/>
            <w:vAlign w:val="bottom"/>
          </w:tcPr>
          <w:p>
            <w:pPr>
              <w:pStyle w:val="Normal"/>
              <w:ind w:right="-4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911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851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Приложение №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прочих объектов в области благоустройства: приведение в нормативное состояние пустош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Дата, время и место нанесения ущерба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раткое описание нанесения ущерба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«БЛАГОУСТРОЙСТВО МОТОВИЛИХИ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ставитель технического надзора</w:t>
      </w:r>
      <w:r>
        <w:rPr/>
        <w:t>___________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ПИСА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372" w:leader="none"/>
        </w:tabs>
        <w:ind w:left="360" w:hanging="0"/>
        <w:rPr/>
      </w:pPr>
      <w:r>
        <w:rPr>
          <w:szCs w:val="24"/>
        </w:rPr>
        <w:t xml:space="preserve">«____»_______________2010 г.                     Кому_________________________ </w:t>
      </w:r>
    </w:p>
    <w:p>
      <w:pPr>
        <w:pStyle w:val="TextBody"/>
        <w:tabs>
          <w:tab w:val="clear" w:pos="708"/>
          <w:tab w:val="left" w:pos="1372" w:leader="none"/>
        </w:tabs>
        <w:ind w:left="426" w:hanging="0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Копия________________________</w:t>
      </w:r>
    </w:p>
    <w:p>
      <w:pPr>
        <w:pStyle w:val="TextBody"/>
        <w:tabs>
          <w:tab w:val="clear" w:pos="708"/>
          <w:tab w:val="left" w:pos="1372" w:leader="none"/>
        </w:tabs>
        <w:rPr/>
      </w:pPr>
      <w:r>
        <w:rPr>
          <w:szCs w:val="24"/>
        </w:rPr>
        <w:t xml:space="preserve">      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>На основании_______________________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64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  <w:t>Предлагаю устранить выявленные дефекты и следующие нарушения технических правил:</w:t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ис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указанного срока сообщить о выполнении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Заказчика:____________________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должность, 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(должность, Ф.И.О.)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рядчик 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Univers;Arial" w:hAnsi="Univers;Arial" w:cs="Univers;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  <w:color w:val="000000"/>
      <w:sz w:val="22"/>
    </w:rPr>
  </w:style>
  <w:style w:type="character" w:styleId="WW8Num28z1">
    <w:name w:val="WW8Num2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Wingdings" w:hAnsi="Wingdings" w:cs="Wingdings"/>
      <w:b w:val="false"/>
      <w:i w:val="false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1">
    <w:name w:val="Основной шрифт абзаца1"/>
    <w:qFormat/>
    <w:rPr/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31">
    <w:name w:val="Основной текст с отступом 3 Знак"/>
    <w:basedOn w:val="Style5"/>
    <w:qFormat/>
    <w:rPr>
      <w:sz w:val="28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Подзаголовок Знак"/>
    <w:basedOn w:val="Style5"/>
    <w:qFormat/>
    <w:rPr>
      <w:rFonts w:ascii="Arial" w:hAnsi="Arial" w:cs="Arial"/>
      <w:sz w:val="24"/>
    </w:rPr>
  </w:style>
  <w:style w:type="character" w:styleId="Style14">
    <w:name w:val="Дата Знак"/>
    <w:basedOn w:val="Style5"/>
    <w:qFormat/>
    <w:rPr>
      <w:sz w:val="24"/>
    </w:rPr>
  </w:style>
  <w:style w:type="character" w:styleId="Style15">
    <w:name w:val="Текст Знак"/>
    <w:basedOn w:val="Style5"/>
    <w:qFormat/>
    <w:rPr>
      <w:rFonts w:ascii="Courier New" w:hAnsi="Courier New" w:cs="Courier New"/>
    </w:rPr>
  </w:style>
  <w:style w:type="character" w:styleId="Style16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9">
    <w:name w:val="Текст примечания Знак"/>
    <w:basedOn w:val="Style5"/>
    <w:qFormat/>
    <w:rPr/>
  </w:style>
  <w:style w:type="character" w:styleId="Style20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1">
    <w:name w:val="Заголовок 1 Знак"/>
    <w:basedOn w:val="Style5"/>
    <w:qFormat/>
    <w:rPr>
      <w:b/>
      <w:i/>
    </w:rPr>
  </w:style>
  <w:style w:type="character" w:styleId="12">
    <w:name w:val="Основной текст Знак1"/>
    <w:basedOn w:val="Style5"/>
    <w:qFormat/>
    <w:rPr>
      <w:sz w:val="24"/>
      <w:lang w:val="ru-RU" w:bidi="ar-SA"/>
    </w:rPr>
  </w:style>
  <w:style w:type="character" w:styleId="Style21">
    <w:name w:val="Основной текст с отступом Знак"/>
    <w:basedOn w:val="Style5"/>
    <w:qFormat/>
    <w:rPr/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Style2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2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numPr>
        <w:ilvl w:val="0"/>
        <w:numId w:val="13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1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1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25">
    <w:name w:val="Название объекта"/>
    <w:basedOn w:val="Normal"/>
    <w:next w:val="Normal"/>
    <w:qFormat/>
    <w:pPr/>
    <w:rPr>
      <w:b/>
      <w:bCs/>
    </w:rPr>
  </w:style>
  <w:style w:type="paragraph" w:styleId="Style2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15"/>
    <w:next w:val="15"/>
    <w:qFormat/>
    <w:pPr>
      <w:keepNext w:val="true"/>
      <w:jc w:val="both"/>
    </w:pPr>
    <w:rPr>
      <w:sz w:val="24"/>
    </w:rPr>
  </w:style>
  <w:style w:type="paragraph" w:styleId="26">
    <w:name w:val="Основной текст 2"/>
    <w:basedOn w:val="Normal"/>
    <w:qFormat/>
    <w:pPr>
      <w:jc w:val="both"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35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28">
    <w:name w:val="Маркированный список"/>
    <w:basedOn w:val="Normal"/>
    <w:qFormat/>
    <w:pPr>
      <w:numPr>
        <w:ilvl w:val="0"/>
        <w:numId w:val="12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9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8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7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8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31">
    <w:name w:val="Часть"/>
    <w:basedOn w:val="Normal"/>
    <w:qFormat/>
    <w:pPr>
      <w:numPr>
        <w:ilvl w:val="0"/>
        <w:numId w:val="10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9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32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6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4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3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38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2">
    <w:name w:val="Текст примечания"/>
    <w:basedOn w:val="Normal"/>
    <w:qFormat/>
    <w:pPr/>
    <w:rPr/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10">
    <w:name w:val="Стиль3 Знак"/>
    <w:basedOn w:val="25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5"/>
    <w:next w:val="15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3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6">
    <w:name w:val="Верхний колонтитул1"/>
    <w:basedOn w:val="15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7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4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9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4:08:00Z</dcterms:created>
  <dc:creator>ump15</dc:creator>
  <dc:description/>
  <cp:keywords/>
  <dc:language>en-US</dc:language>
  <cp:lastModifiedBy>131811</cp:lastModifiedBy>
  <cp:lastPrinted>2010-10-13T13:23:00Z</cp:lastPrinted>
  <dcterms:modified xsi:type="dcterms:W3CDTF">2010-10-18T04:08:00Z</dcterms:modified>
  <cp:revision>2</cp:revision>
  <dc:subject/>
  <dc:title>СОГЛАСОВАНО</dc:title>
</cp:coreProperties>
</file>