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роватей функциональных 3-х секционных МСК – 1103 или эквивален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18"/>
          <w:szCs w:val="18"/>
        </w:rPr>
        <w:t>г. Пермь                              «18» октября 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 xml:space="preserve">Наименование предмета запроса котировок: </w:t>
      </w:r>
      <w:r>
        <w:rPr/>
        <w:t xml:space="preserve">поставка  кроватей функциональных 3-х секционных МСК - 1103 или эквивалент для МУЗ «МСЧ №11» (извещение №48 от «05» ок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5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99 96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 xml:space="preserve">                     </w:t>
      </w:r>
      <w:r>
        <w:rPr>
          <w:b/>
          <w:u w:val="single"/>
        </w:rPr>
        <w:t>Кровать функциональная 3-х секционная МСК 1103 или эквивалент, 29 шт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20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ставкой требуемого товара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выполнением сборки и установки, выплаченные или подлежащие выплате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ранспортные, таможенные, страховые и прочие платежи и налог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>
          <w:color w:val="000000"/>
          <w:spacing w:val="-4"/>
        </w:rPr>
        <w:t xml:space="preserve">          </w:t>
      </w:r>
      <w:r>
        <w:rPr>
          <w:b/>
          <w:color w:val="000000"/>
          <w:spacing w:val="-4"/>
          <w:u w:val="single"/>
        </w:rPr>
        <w:t>Покупатель</w:t>
      </w:r>
      <w:r>
        <w:rPr>
          <w:b/>
          <w:u w:val="single"/>
        </w:rPr>
        <w:t xml:space="preserve"> оплачивает Товар безналичным перечислением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 </w:t>
      </w:r>
      <w:r>
        <w:rPr>
          <w:b/>
          <w:u w:val="single"/>
        </w:rPr>
        <w:t>до 31.12.2010г. при условии получения надлежащим образом оформлен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окумент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</w:t>
      </w:r>
      <w:r>
        <w:rPr/>
        <w:t xml:space="preserve">- </w:t>
      </w:r>
      <w:r>
        <w:rPr>
          <w:u w:val="single"/>
        </w:rPr>
        <w:t xml:space="preserve">товарно-транспортной накладной с указанием даты поставки товара и с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 </w:t>
      </w:r>
      <w:r>
        <w:rPr>
          <w:u w:val="single"/>
        </w:rPr>
        <w:t>отметкой материально-ответственного лица Покупателя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>счета-фактуры на поставленный товар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 xml:space="preserve">акта сдачи-приемки товара с указанием даты сборки и установки товара и с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                   </w:t>
      </w:r>
      <w:r>
        <w:rPr>
          <w:u w:val="single"/>
        </w:rPr>
        <w:t xml:space="preserve">отметкой материально-ответственного лица Покупателя. </w:t>
      </w:r>
    </w:p>
    <w:p>
      <w:pPr>
        <w:pStyle w:val="TextBody"/>
        <w:ind w:firstLine="720"/>
        <w:rPr/>
      </w:pPr>
      <w:r>
        <w:rPr/>
        <w:t xml:space="preserve">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5 (пять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269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«УралОптим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9 500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ЧЭТП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4 565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9 342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а Прикамья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7 200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 «Пермский Регио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1 810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>признать    все котировочные заявки  соответствующих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Партнерство «Пермский Регион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34, г.Пермь, ул.Мензелинская, 14-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1 810 руб. 00 коп. (Четыреста тридцать одна тысяча восемьсот дес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Торговый дом «ЧЭТП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4119, г.Челябинск, ул.Машиностроителей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434 565  руб. 00 коп. (Четыреста тридцать четыре тысячи пятьсот шестьдесят п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10-18T09:26:00Z</cp:lastPrinted>
  <dcterms:modified xsi:type="dcterms:W3CDTF">2010-10-18T03:27:00Z</dcterms:modified>
  <cp:revision>91</cp:revision>
  <dc:subject/>
  <dc:title>ПРОТОКОЛ ОЦЕНКИ И СОПОСТАВЛЕНИЯ ЗАЯВОК НА УЧАСТИЕ В КОНКУРСЕ </dc:title>
</cp:coreProperties>
</file>