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 w:val="22"/>
          <w:szCs w:val="22"/>
        </w:rPr>
        <w:t>ИЗВЕЩЕНИЕ от «18  » октября 2010 года № 6</w:t>
      </w:r>
    </w:p>
    <w:p>
      <w:pPr>
        <w:pStyle w:val="TextBody"/>
        <w:spacing w:lineRule="auto" w:line="360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тройство теневых навесов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для</w:t>
      </w:r>
      <w:r>
        <w:rPr>
          <w:b w:val="false"/>
          <w:sz w:val="22"/>
          <w:szCs w:val="22"/>
        </w:rPr>
        <w:t xml:space="preserve"> МДОУ «Центр развития ребенка- Детский сад № 394» г.Перми.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ДОУ «Центр развития ребенка-Детский сад № 394»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14030 г. Пермь ул. Гайвинская, 16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etsad394@yandex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74-42-64; 274-51-99 тел/факс 285-08-7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зав. по АХЧ Ермолаева Наталья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теневых навесов: 2- шт. двойные (согласно рабочего проекта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1.Состав и объем работ определен  локальным сметным расчетом, являющимся приложением № 2 к настоящему извещению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mallCaps/>
                <w:sz w:val="16"/>
                <w:szCs w:val="16"/>
              </w:rPr>
              <w:t>2. Гарантийный срок на весь объем работ – тридцать шесть месяцев со дня подписания акта приемки выполненных работ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 ул. Трясолобова, 6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 календарных дней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</w:rPr>
              <w:t>В стоимость работ включены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 и разгрузочные работы, уборку и вывоз мусора, таможенные, страховые и прочие обязательные  платежи (ст. 22 п.5 ч.4 Закона РФ №94-ФЗ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 321,12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 ул. Гайвинская, 16 кабинет заведующего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7 часов 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«27» октябр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 08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20 (двадцать)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Расчет за поставленный товар производится безналичным перечислением денежных средств на расчетный счет Поставщика в течение 20 (двадцати) рабочих дней с момента предоставления Поставщиком в адрес Заказчика счета, счет-фактуры, товарной накладной и акта приемки-передачи путевок, подписанного обеими Сторонами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юридические и физические лица.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.Отсутствие сведений об участнике размещения зака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</w:t>
            </w:r>
            <w:r>
              <w:rPr>
                <w:rFonts w:cs="Times New Roman" w:ascii="Times New Roman" w:hAnsi="Times New Roman"/>
              </w:rPr>
              <w:t>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И.о заведующего                                                                                        ______________ М.В. Скворц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нак Знак1"/>
    <w:basedOn w:val="Style12"/>
    <w:qFormat/>
    <w:rPr>
      <w:sz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7:40:00Z</dcterms:created>
  <dc:creator>*</dc:creator>
  <dc:description/>
  <cp:keywords/>
  <dc:language>en-US</dc:language>
  <cp:lastModifiedBy>Гульфина</cp:lastModifiedBy>
  <cp:lastPrinted>2010-06-10T13:45:00Z</cp:lastPrinted>
  <dcterms:modified xsi:type="dcterms:W3CDTF">2010-10-18T04:04:00Z</dcterms:modified>
  <cp:revision>13</cp:revision>
  <dc:subject/>
  <dc:title/>
</cp:coreProperties>
</file>