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Ул. Кировоградская, 33, г. Пермь, 614113. Тел. (342) 283-30-42, факс 282-77-70</w:t>
      </w:r>
    </w:p>
    <w:p>
      <w:pPr>
        <w:pStyle w:val="Normal"/>
        <w:jc w:val="center"/>
        <w:rPr/>
      </w:pPr>
      <w:r>
        <w:rPr>
          <w:color w:val="000000"/>
          <w:sz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lang w:val="en-US"/>
          </w:rPr>
          <w:t>admkirov@permregion.ru</w:t>
        </w:r>
      </w:hyperlink>
      <w:r>
        <w:rPr>
          <w:sz w:val="22"/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КПО 04037656, ОГРН 1025901610415, ИНН 59080110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Извещение </w:t>
      </w:r>
      <w:r>
        <w:rPr>
          <w:b/>
          <w:sz w:val="24"/>
          <w:szCs w:val="24"/>
        </w:rPr>
        <w:t>от 18.10.2010 № 19/10/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запроса котировок на проведение работ по технической инвентаризации бесхозяйных объектов инженерной инфраструктуры на территории Кировского района города Перми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гинова Василя Минир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83-30-42, факс 282-77-70</w:t>
            </w:r>
          </w:p>
        </w:tc>
      </w:tr>
      <w:tr>
        <w:trPr>
          <w:trHeight w:val="232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admkirov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муниципального контракта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дение работ по технической инвентаризации бесхозяйных объектов инженерной инфраструктуры на территории Кировского района города Перми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ъем выполняемых работ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52 объекта инженерной инфраструктуры (в соответствии с  Техническим заданием (Приложение№1 к извещению)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я и характеристики работ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ответствующей реальному положению и состоянию информации по бесхозяйным инженерным сетям как основы для создания плана подземных и наземных коммуникаций города Перми, предназначенной для эффективного управления, эксплуатации инженерных сетей, устранения аварий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u w:val="single"/>
              </w:rPr>
              <w:t>Состав и содержание работ</w:t>
            </w:r>
            <w:r>
              <w:rPr>
                <w:sz w:val="24"/>
                <w:szCs w:val="24"/>
              </w:rPr>
              <w:t>: обследование систем инженерных сетей, измерение их фактических характеристик: протяженности, диаметра, мощности, материала, наличие лотков, измерение глубины залегания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ление типов элементов запорной арматуры в камерах, колодцах, ее состояния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ъемки масштаба 1:500 в цвете на бумаге и в электронном виде с описанием состояния трубопроводов, запорной арматуры и электрокабел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u w:val="single"/>
              </w:rPr>
              <w:t>Итог выполненных работ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овление технических паспортов, согласованных с МУ «Содержание объектов инженерной инфраструктуры» в трех экземплярах,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готовление кадастровых паспортов в трех экземплярах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- изготовление информации из технических паспортов для представления в  Управление Федеральной регистрационной службы по Пермскому краю в двух экземплярах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5 000 (Четыреста пятнадцать тысяч) рублей 00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выполнения работ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left="17" w:hanging="0"/>
              <w:rPr>
                <w:szCs w:val="24"/>
              </w:rPr>
            </w:pPr>
            <w:r>
              <w:rPr>
                <w:szCs w:val="24"/>
              </w:rPr>
              <w:t>г. Пермь, Кировский район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 момента заключения муниципального контракта по 15 декабря 2010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работ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 включает в себя все расходы, связанные с исполнением обязательств по контракту в том числе: транспортные расходы, расходы на перевозку, страхование, уплату налогов, сборов и других обязательных платежей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 каб.1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пособ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ые заявки подаются в письменной форме (почтой или курьером) (Приложение№2), подача заявок в форме электронного документа </w:t>
            </w:r>
            <w:r>
              <w:rPr>
                <w:b/>
                <w:i/>
                <w:sz w:val="24"/>
                <w:szCs w:val="24"/>
              </w:rPr>
              <w:t>не допускается</w:t>
            </w:r>
            <w:r>
              <w:rPr>
                <w:sz w:val="24"/>
                <w:szCs w:val="24"/>
              </w:rPr>
              <w:t xml:space="preserve"> ввиду отсутствия технических возможностей Заказчика.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едо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 «</w:t>
            </w:r>
            <w:r>
              <w:rPr>
                <w:i/>
                <w:sz w:val="24"/>
                <w:szCs w:val="24"/>
              </w:rPr>
              <w:t xml:space="preserve">19» октября </w:t>
            </w:r>
            <w:r>
              <w:rPr>
                <w:sz w:val="24"/>
                <w:szCs w:val="24"/>
              </w:rPr>
              <w:t xml:space="preserve">2010 года по </w:t>
            </w:r>
            <w:r>
              <w:rPr>
                <w:i/>
                <w:sz w:val="24"/>
                <w:szCs w:val="24"/>
              </w:rPr>
              <w:t>«27» октября</w:t>
            </w:r>
            <w:r>
              <w:rPr>
                <w:sz w:val="24"/>
                <w:szCs w:val="24"/>
              </w:rPr>
              <w:t xml:space="preserve"> 2010 год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(в рабочие дни с 9:00 часов до 13:00 часов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(Приложение 3)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выполненных работ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, счета,  счет фактуры. </w:t>
            </w:r>
          </w:p>
        </w:tc>
      </w:tr>
      <w:tr>
        <w:trPr>
          <w:trHeight w:val="950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Во всем, что не предусмотрено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Котировочная заявка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>А.М. Николае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284" w:top="568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mailto:admkirov@permregio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4:11:00Z</dcterms:created>
  <dc:creator>Сергей</dc:creator>
  <dc:description/>
  <cp:keywords/>
  <dc:language>en-US</dc:language>
  <cp:lastModifiedBy>k0605</cp:lastModifiedBy>
  <cp:lastPrinted>2010-10-15T16:01:00Z</cp:lastPrinted>
  <dcterms:modified xsi:type="dcterms:W3CDTF">2010-10-15T10:01:00Z</dcterms:modified>
  <cp:revision>7</cp:revision>
  <dc:subject/>
  <dc:title> </dc:title>
</cp:coreProperties>
</file>