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32"/>
          <w:szCs w:val="32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иректор МООУ СТ «Санаторна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кола-интернат № 5» г.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Г.В.Коробейников</w:t>
      </w:r>
    </w:p>
    <w:p>
      <w:pPr>
        <w:pStyle w:val="Normal"/>
        <w:jc w:val="right"/>
        <w:rPr/>
      </w:pPr>
      <w:r>
        <w:rPr>
          <w:sz w:val="28"/>
          <w:szCs w:val="28"/>
        </w:rPr>
        <w:t>«18» октября 20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извещение об аукционе № 387А/1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ить муниципальный контракт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выполнение электромонтажных работ в здания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ОУ СТ «Санаторная школа-интернат № 5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вещение № 387А от 08.10.2010г.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мь, 2010</w:t>
      </w:r>
    </w:p>
    <w:p>
      <w:pPr>
        <w:pStyle w:val="Normal"/>
        <w:jc w:val="center"/>
        <w:rPr/>
      </w:pPr>
      <w:r>
        <w:rPr>
          <w:sz w:val="28"/>
          <w:szCs w:val="28"/>
        </w:rPr>
        <w:t>Внесение изменений в извещение об аукционе № 387А/1 на право заключить муниципальный контракт на выполнение электромонтажных работ в зданиях МООУ СТ «Санаторная школа-интернат № 5» г.Пер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казчик – МООУ СТ «Санаторная школа-интернат № 5» г.Перми извещает о внесении  в извещение об аукционе на право заключить муниципальный контракт на выполнение электромонтажных работ в зданиях МООУ СТ «Санаторная школа-интернат № 5» г.Перми (извещение № 387А) следующих изменений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ункты извещения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10.2010 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010 в 10:00 (местное время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1.2010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30 (местное врем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ложить в новой редакции: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2» октября 2010г. до 10 ч. 00 мин. «09» ноября 2010г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ноября 2010г.  в 10 ч. 00 мин.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е время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23» ноябр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стное врем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59" w:right="92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2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08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2700" w:leader="none"/>
      </w:tabs>
      <w:ind w:firstLine="12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335" w:leader="none"/>
      </w:tabs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450" w:leader="none"/>
      </w:tabs>
      <w:ind w:firstLine="108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3645" w:leader="none"/>
      </w:tabs>
      <w:ind w:left="1080" w:hanging="10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45" w:leader="none"/>
      </w:tabs>
      <w:ind w:firstLine="1080"/>
      <w:jc w:val="both"/>
      <w:outlineLvl w:val="8"/>
    </w:pPr>
    <w:rPr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90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2160" w:leader="none"/>
      </w:tabs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7">
    <w:name w:val="Исполнитель"/>
    <w:basedOn w:val="TextBody"/>
    <w:next w:val="TextBody"/>
    <w:qFormat/>
    <w:pPr>
      <w:suppressAutoHyphens w:val="true"/>
      <w:spacing w:lineRule="exact" w:line="240"/>
      <w:jc w:val="left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2:52:00Z</dcterms:created>
  <dc:creator>Дайбова Ирина Глебовна</dc:creator>
  <dc:description/>
  <cp:keywords/>
  <dc:language>en-US</dc:language>
  <cp:lastModifiedBy>Опер5</cp:lastModifiedBy>
  <cp:lastPrinted>2008-01-28T10:47:00Z</cp:lastPrinted>
  <dcterms:modified xsi:type="dcterms:W3CDTF">2010-10-18T07:39:00Z</dcterms:modified>
  <cp:revision>6</cp:revision>
  <dc:subject/>
  <dc:title>       Министерство Образования</dc:title>
</cp:coreProperties>
</file>