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8.10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«На выполнение работ по сносу и омолаживающей обрезке деревьев в местах массового отдыха населения (парк и скверы) в Орджоникидзевском районе г. Перми».</w:t>
      </w:r>
    </w:p>
    <w:p>
      <w:pPr>
        <w:pStyle w:val="Normal"/>
        <w:jc w:val="both"/>
        <w:rPr/>
      </w:pPr>
      <w:r>
        <w:rPr/>
        <w:t>Извещение №66 от 05.10.2010 года размещено на официальном сайте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5.10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66 726 рублей 46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01.12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риобретение материалов, перевозку, страхование, уплату таможенных пошлин, налоги, сборы, другие издержки и вознаграждение Подрядчик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уб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 795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ИМПЕР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 66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Шистерова Ирина Анатолье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пец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Вшивков Александр Леонид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тарцев Василий Леони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 701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котировочную заявку ООО «Спецсервис» не соответствующую требованиям, установленным в извещении о проведении запроса котировок, т.к. в нарушении п.1 ст. 44  Федерального закона № 94-ФЗ от 21.07.2005г. «О размещению заказов на поставку товаров, выполнение работ, оказание услуг для государственных и муниципальных нужд», в котировочной заявке в обязательных сведениях о банковских реквизитах не указаны сведения о БИК банк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Признать котировочные заявки: ИП Губин Алексей Анатольевич; ООО «ИМПЕРИЯ»; ИП Шистерова Ирина Анатольевна; ИП Вшивков Александр Леонидович; ИП Старцев Василий Леонидович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ИМПЕРИЯ», адрес; г. Пермь, ул. Краснофлотская, 25 с ценой муниципального контракта – 221 666.00 (двести двадцать одна тысяча шестьсот шестьдесят шесть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Старцев Василий Леонидович адрес: г. Пермь, ул. Обвинская, 12а, 405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Л.Р. Бушуева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10-18T09:50:00Z</cp:lastPrinted>
  <dcterms:modified xsi:type="dcterms:W3CDTF">2010-10-18T03:53:00Z</dcterms:modified>
  <cp:revision>20</cp:revision>
  <dc:subject/>
  <dc:title>ПРОТОКОЛ №51</dc:title>
</cp:coreProperties>
</file>