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5  от 18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выполнить капитальный ремонт: устройство вентиляции тамбур-шлюзов, электроснабжение и автоматика П1, П2, электроосвещение новых выходов из подвала и тамбур-шлюзов в поликлинике №4, по адресу ул.Куйбышева, 111.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капитального ремонта: устройства вентиляции тамбур-шлюзов, электроснабжения и автоматики П1,П2, электроосвещения новых выходов из подвала и тамбур-шлюзов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10-18T08:58:00Z</cp:lastPrinted>
  <dcterms:modified xsi:type="dcterms:W3CDTF">2010-10-18T02:58:00Z</dcterms:modified>
  <cp:revision>90</cp:revision>
  <dc:subject/>
  <dc:title>Приложение № 1</dc:title>
</cp:coreProperties>
</file>