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октября  2010 года № 175</w:t>
      </w:r>
    </w:p>
    <w:p>
      <w:pPr>
        <w:pStyle w:val="TextBody"/>
        <w:jc w:val="center"/>
        <w:rPr/>
      </w:pPr>
      <w:r>
        <w:rPr/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выполнение капитального ремонта: устройство вентиляции тамбур-шлюзов, электроснабжение и автоматика системы вентиляции П1, П2, электроосвещение новых выходов из подвала и тамбур-шлюзов в поликлинике №4, по адресу ул. Куйбышева, 111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: устройство вентиляции тамбур-шлюзов, электроснабжение и автоматика вентиляции П1, П2, электроосвещение новых выходов из подвала и тамбур-шлюзов в поликлинике №4, по адресу ул.Куйбышева, 111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двух лет.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й перечень работ указан в приложении №2 «Локальный сметный расче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5 рабочих дней с даты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 394,20 (Двести семьдесят тысяч триста девяносто четыре рубля, 2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8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10-18T12:23:00Z</cp:lastPrinted>
  <dcterms:modified xsi:type="dcterms:W3CDTF">2010-10-18T06:38:00Z</dcterms:modified>
  <cp:revision>108</cp:revision>
  <dc:subject/>
  <dc:title>ИЗВЕЩЕНИЕ № __ от «___» __________ 200 _ года </dc:title>
</cp:coreProperties>
</file>