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октября 2010 года № 176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активов для КД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обязательного медицинского страхования и средства, полученные от предпринимательской деятельности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реактив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 24 лаборатория 1 этаж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артия товара в течение 3 (трех) дней с даты заключения муниципального контракта, последующие поставки по предварительному согласованию с ответственным представителем заказчик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30 000,00 </w:t>
            </w:r>
            <w:r>
              <w:rPr>
                <w:rFonts w:cs="Times New Roman" w:ascii="Times New Roman" w:hAnsi="Times New Roman"/>
              </w:rPr>
              <w:t>(Сто тридцать тысяч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5» окт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0-03-01T12:55:00Z</cp:lastPrinted>
  <dcterms:modified xsi:type="dcterms:W3CDTF">2010-10-18T04:08:00Z</dcterms:modified>
  <cp:revision>13</cp:revision>
  <dc:subject/>
  <dc:title>ИЗВЕЩЕНИЕ № __ от «___» __________ 200 _ года </dc:title>
</cp:coreProperties>
</file>