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2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 принтера цифрового термографиче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18.10.2010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Лесников А.В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Гилева Е.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 принтера цифрового термографиче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3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  06.10.2010г</w:t>
      </w:r>
      <w:r>
        <w:rPr>
          <w:sz w:val="22"/>
          <w:szCs w:val="22"/>
        </w:rPr>
        <w:t>.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06.10.2010г.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499 000 (Четыреста девяносто девять тысяч) рублей 00 копеек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бюджета г.Перми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sz w:val="22"/>
          <w:szCs w:val="22"/>
        </w:rPr>
        <w:t xml:space="preserve">а) </w:t>
      </w:r>
      <w:r>
        <w:rPr/>
        <w:t xml:space="preserve">  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676"/>
        <w:gridCol w:w="4496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требований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значения\функции\параметры\условия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подключения и обмен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COM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печати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термопечать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ная конструкция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амодиагностируемых, легкозаменимых модулей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 пленки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14х17 дюймов (35х43 см)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меняемой пленки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ая пленка, нечувствительная к свету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зка пленки на свету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ие свойства пленки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min</w:t>
            </w:r>
            <w:r>
              <w:rPr/>
              <w:t xml:space="preserve"> не более 0,2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max</w:t>
            </w:r>
            <w:r>
              <w:rPr/>
              <w:t xml:space="preserve"> не менее 3,2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 менее 320 </w:t>
            </w:r>
            <w:r>
              <w:rPr>
                <w:lang w:val="en-US"/>
              </w:rPr>
              <w:t>dp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костное разрешение, градаций серого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096 (12 бит)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ка пленки в лоток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5 листов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принтера без упаковки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5 кг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2-х вариантов установки принтера: вертикальной и горизонтальной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занимаемая площадь (при вертикальной установке)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0,17 кв.м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Интерфейс </w:t>
            </w:r>
            <w:r>
              <w:rPr>
                <w:lang w:val="en-US"/>
              </w:rPr>
              <w:t>DICOM RJ-45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хранения снимков, распечатанных на термографическом принтере, без дополнительной светозащиты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хранения снимков, распечатанных на термографическом принтере, без дополнительной светозащиты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0 лет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одности пленки от момента изготовления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 лет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пользователя на русском языке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ный набор для удаления пыли с пленки в комплекте поставки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чем для 2500 отпечатков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для настройки пользовательских установок гаммы в комплекте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я на термографический принтер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 меся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1 этаж   9-го корпус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 «ГКБ №3» - отделение лучевой диагностики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/>
      </w:pPr>
      <w:r>
        <w:rPr/>
        <w:t xml:space="preserve">в) </w:t>
      </w:r>
      <w:r>
        <w:rPr>
          <w:b/>
        </w:rPr>
        <w:t>с</w:t>
      </w:r>
      <w:r>
        <w:rPr>
          <w:b/>
          <w:sz w:val="22"/>
          <w:szCs w:val="22"/>
        </w:rPr>
        <w:t xml:space="preserve">о дня заключения муниципального контракта в течение 5 (пяти) рабочих дней,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</w:rPr>
        <w:t>расходы на поставку, транспортные расходы</w:t>
      </w:r>
      <w:r>
        <w:rPr>
          <w:b/>
          <w:sz w:val="22"/>
          <w:szCs w:val="22"/>
        </w:rPr>
        <w:t>, страхование, уплата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Группа ВЕ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 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15.10.2010 в 15.35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лайн 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 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15.10.2010 в 16.05 час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Медлайн плюс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498 000 (Четыреста девяносто восемь тысяч) рублей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Медлайн плю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ул.Осинская, 1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98 000 (Четыреста девяносто восемь тысяч) рублей 00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Группа ВЕК»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45,  г.Пермь, ул.Луначарского, 74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499 000 (Четыреста девяносто девять тысяч) рублей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</w:t>
      </w:r>
      <w:r>
        <w:rPr>
          <w:sz w:val="22"/>
          <w:szCs w:val="22"/>
        </w:rPr>
        <w:t>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______________________Я.Н.Заморяхина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______________________А.В.Лесников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4:07:00Z</dcterms:created>
  <dc:creator>Приемная</dc:creator>
  <dc:description/>
  <cp:keywords/>
  <dc:language>en-US</dc:language>
  <cp:lastModifiedBy>User</cp:lastModifiedBy>
  <cp:lastPrinted>2010-10-15T18:35:00Z</cp:lastPrinted>
  <dcterms:modified xsi:type="dcterms:W3CDTF">2010-10-15T12:41:00Z</dcterms:modified>
  <cp:revision>15</cp:revision>
  <dc:subject/>
  <dc:title>ПРОТОКОЛ №</dc:title>
</cp:coreProperties>
</file>