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8 октября 2010 года №  36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противомикробных средств (пинемов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микробные средств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.Меронем, или эквивалент 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а выпуска: лиофилизат для приготовления раствора для внутривенного введения в виде порошка от белого до белого с желтоватым оттенком цвета.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1 флаконе: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тивное вещество: Меропенема тригидрат не менее 1140 мг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помогательное вещество: Натрия карбоната безводного не менее 208 мг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.измерения – упаковка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ервичная упаковка:</w:t>
            </w:r>
            <w:r>
              <w:rPr>
                <w:color w:val="000000"/>
                <w:sz w:val="20"/>
                <w:szCs w:val="20"/>
              </w:rPr>
              <w:t xml:space="preserve"> флакон объемом 30 мл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Вторичная упаковка</w:t>
            </w:r>
            <w:r>
              <w:rPr>
                <w:color w:val="000000"/>
                <w:sz w:val="20"/>
                <w:szCs w:val="20"/>
              </w:rPr>
              <w:t>: 10 флаконов в картонной коробке с инструкцией по применению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 5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Характеристика препарата: </w:t>
            </w:r>
            <w:r>
              <w:rPr>
                <w:color w:val="000000"/>
                <w:sz w:val="20"/>
                <w:szCs w:val="20"/>
              </w:rPr>
              <w:t>совместим с гепарином и бета-лактамными антибиотиками.</w:t>
            </w:r>
          </w:p>
          <w:p>
            <w:pPr>
              <w:pStyle w:val="Normal"/>
              <w:ind w:left="-84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обые услов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ловия хранения – список Б. </w:t>
            </w:r>
            <w:r>
              <w:rPr>
                <w:b/>
                <w:sz w:val="20"/>
                <w:szCs w:val="20"/>
              </w:rPr>
              <w:t>Хранить при температуре ниже 3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  <w:r>
              <w:rPr>
                <w:b/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</w:rPr>
              <w:t>. Не требуется особых условий для хранения препарата. Разведенный водой для инъекций, сохраняет эффективность при хранении при комнатной температуре (25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С) в течении 8 час., при 4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 xml:space="preserve">С – 48 час. </w:t>
            </w:r>
            <w:r>
              <w:rPr>
                <w:b/>
                <w:sz w:val="20"/>
                <w:szCs w:val="20"/>
              </w:rPr>
              <w:t>Срок годности – 4 года.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Тиенам, или эквивалент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а выпуска: порошок для приготовления раствора для инфузий.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1 флаконе: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ктивное вещество: 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ерильный имипенем (эквивалент безводного тиенамицина формамида моногидрата) – 500 мг.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ерильный циластин натрия (эквивалент безводной кислоты) – 500 мг.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спомогательное вещество: Стерильный натрия гидрокарбонат (эквивалент безводного компонента) – 20 мг. 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.измерения – упаковка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ервичная упаковка:</w:t>
            </w:r>
            <w:r>
              <w:rPr>
                <w:color w:val="000000"/>
                <w:sz w:val="20"/>
                <w:szCs w:val="20"/>
              </w:rPr>
              <w:t xml:space="preserve"> флакон из стекла Типа 1 по Ев.Ф., укупоренный резиновой пробкой (по Ев.Ф.), и обжатый алюминиевым колпачком и пластиковой крышечкой «флипп-офф»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торичная упаковка</w:t>
            </w:r>
            <w:r>
              <w:rPr>
                <w:color w:val="000000"/>
                <w:sz w:val="20"/>
                <w:szCs w:val="20"/>
              </w:rPr>
              <w:t>: 10 флаконов с инструкцией по применению в поддон пластиковый обтянутый пленкой п/э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 10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обые услов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: септицемия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казания: Применение у беременных женщин не изучено.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раствора: приготовление раствора для в/в инфузии.</w:t>
            </w:r>
          </w:p>
          <w:p>
            <w:pPr>
              <w:pStyle w:val="Normal"/>
              <w:ind w:left="-8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створ натрия хлорида, 5% водный раствор декстрозы, 10 % водный раствор декстрозы; 5 % декстроза и 0,45 % натрия хлорид; 5 % декстроза и 0,9 % натрия хлорид; 5 % декстроза и 0,225 % натрия хлорида; раствор 5 % декстрозы и 0,15 % калия хлорида; маннитол 5 % и 10 %.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2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муниципального контракта до 27.12.2010 года по заявкам Заказчи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8 000 (Сто девяносто восемь тысяч) рублей 00 копеек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Пермь, ул.Серпуховская, 11 а (9-ти этажный корпус, 2 этаж – экономический отде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7 часов 00  минут  (время местное)  22 октября 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ь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0-04-12T16:14:00Z</cp:lastPrinted>
  <dcterms:modified xsi:type="dcterms:W3CDTF">2010-10-15T13:00:00Z</dcterms:modified>
  <cp:revision>79</cp:revision>
  <dc:subject/>
  <dc:title>Приложение №2</dc:title>
</cp:coreProperties>
</file>