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8» октября 2010 года № 57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 фармакологической группы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Анальгетики, жаропонижающие и противовоспалительные средства»</w:t>
      </w:r>
    </w:p>
    <w:p>
      <w:pPr>
        <w:pStyle w:val="TextBody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spacing w:lineRule="auto" w:line="21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lang w:val="en-US"/>
              </w:rPr>
              <w:t>zakupki</w:t>
            </w:r>
            <w:r>
              <w:rPr/>
              <w:t>03@</w:t>
            </w:r>
            <w:r>
              <w:rPr>
                <w:lang w:val="en-US"/>
              </w:rPr>
              <w:t>yandex</w:t>
            </w:r>
            <w:hyperlink r:id="rId2"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икелашвили Реваз Иль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средства  муниципального 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нал или «эквивалент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форма выпуск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ы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/>
              <w:t>г. Пермь, ул. Попова, 54, 1-й этаж,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16 (шестнадцатого) календарного дня и не ранее, чем через 14 (четырнадцать) календарных дней со дня предыдуще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/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144 900,00 рублей (Сто сорок четыре тысячи девятьсот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30 минут  «25» октября 2010г. </w:t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 08:00 до 11:30; с 12:30 до 16:30, в рабочие дни, 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16" w:before="120" w:after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16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 и не позднее 31 декабря 2010г.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Остаточный срок годности от общего срока реализации на момент поставки должен быть не менее 80%, установленного изготовителем. </w:t>
      </w:r>
      <w:r>
        <w:rPr/>
        <w:t>Каждая поставляемая партия товара должна сопровождаться соответствующими документами, подтверждающими качество.</w:t>
      </w:r>
    </w:p>
    <w:p>
      <w:pPr>
        <w:pStyle w:val="Normal"/>
        <w:spacing w:lineRule="auto" w:line="216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auto" w:line="21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spacing w:lineRule="auto" w:line="216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spacing w:lineRule="auto" w:line="216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10:00Z</dcterms:created>
  <dc:creator>СОК</dc:creator>
  <dc:description/>
  <cp:keywords/>
  <dc:language>en-US</dc:language>
  <cp:lastModifiedBy>kalmikov</cp:lastModifiedBy>
  <cp:lastPrinted>2010-01-21T15:21:00Z</cp:lastPrinted>
  <dcterms:modified xsi:type="dcterms:W3CDTF">2010-10-18T04:35:00Z</dcterms:modified>
  <cp:revision>19</cp:revision>
  <dc:subject/>
  <dc:title>ИЗВЕЩЕНИЕ № __ от «___» __________ 200 _ года </dc:title>
</cp:coreProperties>
</file>