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59 от «18» октябр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НА ПОСТАВКУ лекарственных средст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фармакологической группы «Средства, влияющие на свойство крови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384"/>
        <w:gridCol w:w="2243"/>
        <w:gridCol w:w="4287"/>
        <w:gridCol w:w="1577"/>
        <w:gridCol w:w="161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мые характеристики товара, форма выпус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лаген+Нитрофурал+Борная кисло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бка гемостатическая коллагеновая  или «эквивалент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лагеновая  пластина 5х5 см № 1в индивидуальной упаковк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а: сухая пористая масса желтого цвета со слабым запахом уксусной кислоты, мягкоэластичной консистенции, хорошо впитывающая жидкость, слегка при этом набухая; нерастворима в холодной воде и органических растворителях, устойчива при температуре, не превышающей 65–75 °C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казание к применению: кровотечения капиллярные (носовые, из синусов твердой мозговой оболочки, при стоматологических вмешательствах), при повреждениях кожных покровов, пролежни, отит; для заполнения дефектов паренхиматозных органов (например, после резекции печени) и закрытия ложа желчного пузыря (после холецистэктомии)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парин натр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парин или «эквивалент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лаконы 5000МЕ/мл  5мл  №5 для внутривенного и подкожного введения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казание к применению: нестабильная стенокардия, острый инфаркт миокарда; тромбоэмболические осложнения при инфаркте миокарда, операциях на сердце и кровеносных сосудах, тромбоэмболия легочных и мозговых сосудов, тромбофлебиты (профилактика и лечение); ДВС-синдром, профилактика микротромбообразования и нарушения микроциркуляции; тромбоз почечных вен; гемолитико-уремический синдром; мерцательная аритмия, митральные пороки сердца (профилактика тромбообразования); бактериальный эндокардит; гломерулонефрит; волчаночный нефрит; ревматизм; бронхиальная астма; проведение экстракорпоральных методов (экстракорпоральное кровообращение при операции на сердце, гемосорбция, гемодиализ, перитонеальный диализ, цитаферез), форсированного диуреза; промывание венозных катетер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опидогре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гитромб или «эквивалент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аблетки, покрытые оболочкой. Упаковка по 7 таблеток в блистере. Четыре блистера вместе с инструкцией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таблетки - 75м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– не менее 3 ле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казание к применению: профилактика атеросклеротических нарушений у больных, перенесших инфаркт миокарда, ишемический инсульт или диагностированные заболевания периферических артерий; у больных с острым  коронарным синдромом (ОКС) без подьема сегмента ST(нестабильная стенокардия или инфаркт миокарда без зубца Q),в комбинации с ацетилсалициловой кислотой; у больных с острым  коронарным синдромом с подъемом сегмента ST(острый инфаркт миокарда)в комбинации с ацетилсалициловой   кислотой с возможным применением тромболитической терапи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57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0-10-18T04:15:00Z</dcterms:modified>
  <cp:revision>3</cp:revision>
  <dc:subject/>
  <dc:title>Приложение 4 </dc:title>
</cp:coreProperties>
</file>