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октября 2010года  №5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345"/>
        <w:gridCol w:w="2114"/>
        <w:gridCol w:w="232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Н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ое наименова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лагаемые характеристики товара, форма выпуск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лаген+Нитрофурал+Борная кисло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парин натр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опидогре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55:00Z</dcterms:created>
  <dc:creator>маткина</dc:creator>
  <dc:description/>
  <cp:keywords/>
  <dc:language>en-US</dc:language>
  <cp:lastModifiedBy>kalmikov</cp:lastModifiedBy>
  <dcterms:modified xsi:type="dcterms:W3CDTF">2010-10-18T09:06:00Z</dcterms:modified>
  <cp:revision>6</cp:revision>
  <dc:subject/>
  <dc:title>Приложение № 1</dc:title>
</cp:coreProperties>
</file>