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71А/4/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 и (или) радиоэфирного вещания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6"/>
          <w:szCs w:val="26"/>
          <w:highlight w:val="red"/>
        </w:rPr>
      </w:pPr>
      <w:r>
        <w:rPr>
          <w:bCs/>
          <w:sz w:val="26"/>
          <w:szCs w:val="26"/>
        </w:rPr>
        <w:t>г. Пермь</w:t>
        <w:tab/>
        <w:t xml:space="preserve">                     18 ок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10 часов 45 минут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вестка дня:</w:t>
      </w:r>
      <w:r>
        <w:rPr>
          <w:bCs/>
          <w:sz w:val="26"/>
          <w:szCs w:val="26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 для Пермской городской Думы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ириллова О.И.</w:t>
            </w:r>
          </w:p>
        </w:tc>
      </w:tr>
      <w:tr>
        <w:trPr>
          <w:trHeight w:val="15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Т.Е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ведения о заказчик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: Пермская городская Дума</w:t>
      </w:r>
    </w:p>
    <w:p>
      <w:pPr>
        <w:pStyle w:val="Normal"/>
        <w:jc w:val="both"/>
        <w:rPr/>
      </w:pPr>
      <w:r>
        <w:rPr>
          <w:sz w:val="26"/>
          <w:szCs w:val="26"/>
        </w:rPr>
        <w:t>Адрес: 614000, г.Пермь, ул.Ленина, 23. Телефон: (342) 212-70-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>количество лотов – 4 (четыр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услуг по информированию населения через средства массовой информации посредством телевизионного и (или) радиоэфирного вещания, в том числе по лота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1. Информирование населения о деятельности Главы города Перми и депутатов Пермской городской Думы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(максимальная) цена контракта (лота) –  575 0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2. Информирование населения о социальном, экономическом, культурном развитии города Перми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(максимальная) цена контракта (лота) –   275 000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.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ая (максимальная) цена контракта (лота) –   875 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ая (максимальная) цена контракта (лота) –   1 075 0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 окончания указанного в извещении о проведении открытого аукциона срока подачи заявок на участие в аукционе, 10:00 часов (местного времени) 15 октября 2010 года, поступили заявки на участие в аукционе следующих участников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1"/>
        <w:gridCol w:w="4438"/>
        <w:gridCol w:w="305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Реги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трацио-нный номер заяв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лота, на который подана заявк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а размещения заказ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ермская телерадиокомпания "Урал-Информ ТВ"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14060, г.Пермь, ул.Крупской, 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"Телекомпания "Рифей-Пермь"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0, г.Пермь, ул.Ленина, 3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614070, г.Пермь, ул.Крупской, 42а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ая некоммерческая организация "Продюсерский центр "Т7"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70, г.Пермь, ул.Техническая, 7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омиссия приняла решени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пустить к участию в открытом аукционе и признать участником аукциона следующих участников размещения заказа, подавших заявку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</w:tr>
      <w:tr>
        <w:trPr>
          <w:trHeight w:val="195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лоту № 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"Телекомпания "Рифей-Перм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лоту № 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ермская телерадиокомпания "Урал-Информ ТВ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лоту № 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"Информационно-рекламная компания "Восточноевропейское телеграфное (и телевизионное) агентств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  <w:tr>
        <w:trPr>
          <w:trHeight w:val="195" w:hRule="atLeast"/>
        </w:trPr>
        <w:tc>
          <w:tcPr>
            <w:tcW w:w="10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лоту № 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номная некоммерческая организация "Продюсерский центр "Т7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 Новикова Т.Е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п. 11 ст. 35 Федерального закона № 94-ФЗ «»О размещении заказов на поставки товаров, выполнение работ, оказание услуг для государственных и муниципальных нужд» в отношении лотов №  1, 2, 3, 4 признать аукцион несостоявшимся в связи с тем, что подана только одна заявка на участие в аукционе по каждому лоту. Рекомендовать заказчику действовать в соответствии с законодательством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520"/>
        <w:gridCol w:w="2867"/>
      </w:tblGrid>
      <w:tr>
        <w:trPr>
          <w:trHeight w:val="41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а О.И.</w:t>
            </w:r>
          </w:p>
        </w:tc>
      </w:tr>
      <w:tr>
        <w:trPr>
          <w:trHeight w:val="47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а Т.Е.</w:t>
            </w:r>
          </w:p>
        </w:tc>
      </w:tr>
      <w:tr>
        <w:trPr>
          <w:trHeight w:val="353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а И.В.</w:t>
            </w:r>
          </w:p>
        </w:tc>
      </w:tr>
      <w:tr>
        <w:trPr>
          <w:trHeight w:val="34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бова И.В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9:25:00Z</dcterms:created>
  <dc:creator>GobedzhashviliOG</dc:creator>
  <dc:description/>
  <cp:keywords/>
  <dc:language>en-US</dc:language>
  <cp:lastModifiedBy>KolobovaIV</cp:lastModifiedBy>
  <cp:lastPrinted>2010-10-18T10:06:00Z</cp:lastPrinted>
  <dcterms:modified xsi:type="dcterms:W3CDTF">2010-10-18T07:10:00Z</dcterms:modified>
  <cp:revision>18</cp:revision>
  <dc:subject/>
  <dc:title>ПРОТОКОЛ № ____________</dc:title>
</cp:coreProperties>
</file>