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_  от «_» октября 201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Содержание услуги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онсультационной помощи для матерей по вопросам развития и воспитания детей до 1 год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Требования в организации работы 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Организовать работу телефонной линии и линии Интернет на территории г.Перми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Обеспечить работу линии в период с октября по 31 декабря с 09.00-17.00 часов в будние дни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Обеспечить точку доступа в Интернет, связанную с медицинской интернет сетью «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Pro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Med</w:t>
            </w:r>
            <w:r>
              <w:rPr>
                <w:bCs/>
                <w:color w:val="000000"/>
                <w:sz w:val="22"/>
                <w:szCs w:val="22"/>
              </w:rPr>
              <w:t xml:space="preserve">» и телефонную линию со связью формата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CDMA</w:t>
            </w:r>
            <w:r>
              <w:rPr>
                <w:bCs/>
                <w:color w:val="000000"/>
                <w:sz w:val="22"/>
                <w:szCs w:val="22"/>
              </w:rPr>
              <w:t xml:space="preserve"> для специалистов-консультантов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Разослать информационные письма в медицинские учреждения, занимающимися с молодыми семьями с детьми до 1 года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5. Разместить информационные материалы о проекте на клеевой основе в регистратурах детских медицинских учреждений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Подготовить и разослать до начала работы линии пресс-релиз не менее, чем в 10 средств массовой информации: 3 печатных и 7 электронных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 Ежемесячно информировать заказчика о ходе выполнения проекта и вести журнал регистрации звонков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 Предоставить содержательный отчет о выполнении проекта не позднее 20 декабря 2010 год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ерсонал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ля оказания услуги должны быть задействованы следующие специалисты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- педиатр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европатолог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- педагог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реабилитолог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Специалисты, проводящие консультации, должны иметь первую и высшую категорию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highlight w:val="cyan"/>
        </w:rPr>
      </w:pPr>
      <w:r>
        <w:rPr>
          <w:rFonts w:cs="Times New Roman CYR" w:ascii="Times New Roman CYR" w:hAnsi="Times New Roman CYR"/>
          <w:highlight w:val="cyan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center"/>
        <w:rPr>
          <w:rFonts w:ascii="Times New Roman CYR" w:hAnsi="Times New Roman CYR" w:cs="Times New Roman CYR"/>
          <w:highlight w:val="cyan"/>
        </w:rPr>
      </w:pPr>
      <w:r>
        <w:rPr>
          <w:rFonts w:cs="Times New Roman CYR" w:ascii="Times New Roman CYR" w:hAnsi="Times New Roman CYR"/>
          <w:highlight w:val="cy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9:05:00Z</dcterms:created>
  <dc:creator>ОВМСК</dc:creator>
  <dc:description/>
  <cp:keywords/>
  <dc:language>en-US</dc:language>
  <cp:lastModifiedBy>hozu2</cp:lastModifiedBy>
  <cp:lastPrinted>2010-07-15T11:14:00Z</cp:lastPrinted>
  <dcterms:modified xsi:type="dcterms:W3CDTF">2010-10-18T05:21:00Z</dcterms:modified>
  <cp:revision>12</cp:revision>
  <dc:subject/>
  <dc:title>Приложение № 1</dc:title>
</cp:coreProperties>
</file>