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8» октября 2010 года № 39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на оказание услуг по организации консультационной помощи для матерей по вопросам развития и воспитания детей до 1 года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Администрации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1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ева Татьяна Александро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города Перми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по организации консультационной помощи для матерей по вопросам развития и воспитания детей до 1 год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ериод с 3 ноября 2010г. по 25.12.2010г.</w:t>
            </w:r>
          </w:p>
        </w:tc>
      </w:tr>
      <w:tr>
        <w:trPr>
          <w:trHeight w:val="1587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 руб. (Двести пятьдесят тысяч рублей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Сибирская,8. Каб.10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«25» ок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 к извещению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муниципального контракта (Приложение №3 к извещению) со дня подписания протокола рассмотрения и оценк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 7 и не позднее 9 дне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услуг по настоящему Контракту производится по безналичному расчету с выплатой аванса в размере 30 % от общей суммы Контракта в течение 10 банковских дней после подписания Сторонами Контракта, на основании представленных Исполнителем необходимых платежных документов. Окончательный расчет производится в течение 10 банковских дней после подписания Сторонами акта сдачи-приемки выполненных работ и представленных Исполнителем необходимых платежных докумен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производится безналичным расчетом с перечислением денежных средств на расчетный счет исполнителя, указанный в настоящем Контракте. Оплата по настоящему Контракту третьим лицам не допускается.</w:t>
            </w:r>
          </w:p>
        </w:tc>
      </w:tr>
      <w:tr>
        <w:trPr>
          <w:trHeight w:val="312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И.о. начальника управ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социальной политики                                                                                                                        А.М.Завьялова</w:t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31:00Z</dcterms:created>
  <dc:creator>СОК</dc:creator>
  <dc:description/>
  <cp:keywords/>
  <dc:language>en-US</dc:language>
  <cp:lastModifiedBy>hozu2</cp:lastModifiedBy>
  <cp:lastPrinted>2010-10-18T12:25:00Z</cp:lastPrinted>
  <dcterms:modified xsi:type="dcterms:W3CDTF">2010-10-18T06:25:00Z</dcterms:modified>
  <cp:revision>11</cp:revision>
  <dc:subject/>
  <dc:title>ИЗВЕЩЕНИЕ № __ от «___» __________ 200 _ года </dc:title>
</cp:coreProperties>
</file>