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26-10 от 18.10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й мебели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/>
        <w:t>1. Стол лабораторный СЛ - 05- МСК (110 серия) или эквивалент</w:t>
      </w:r>
    </w:p>
    <w:p>
      <w:pPr>
        <w:pStyle w:val="Normal"/>
        <w:jc w:val="both"/>
        <w:rPr/>
      </w:pPr>
      <w:r>
        <w:rPr/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39"/>
        <w:gridCol w:w="268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оверхность: нержавеющая сталь, без швов цельный лист, заходящий на края стола с загибом во внутреннюю часть столешницы с 4-х сторон без острых кром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лен на винтовые регулируемые опо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ихтовая,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b w:val="false"/>
          <w:sz w:val="24"/>
          <w:szCs w:val="20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. Стол лабораторный СЛ - 05- МСК (110 серия) или эквивалент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166"/>
        <w:gridCol w:w="239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ведения опытов с химическими реакти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из панелей, изготовленных из листовой стали и покрытых экологически чистой эпоксидной полимерно-порошковой краской, устойчивой к регулярной обработке всеми видами дезинфицирующих и моющих раст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нели изготовлены из металлического листа толщино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: химостойкий пластик, без швов, цельный 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я столешницы обрамлены нержавеющей сталью, без зазоров, острых кром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 передней глухой панелью, высото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лен на винтовые регулируемые оп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Д × Ш × В)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× 600 × 900 м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тся в разобранном ви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без применения специального инстр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урчатова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0 г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b w:val="false"/>
          <w:sz w:val="24"/>
          <w:szCs w:val="20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01:00Z</dcterms:created>
  <dc:creator>Referent</dc:creator>
  <dc:description/>
  <cp:keywords/>
  <dc:language>en-US</dc:language>
  <cp:lastModifiedBy>user</cp:lastModifiedBy>
  <cp:lastPrinted>2010-08-05T09:15:00Z</cp:lastPrinted>
  <dcterms:modified xsi:type="dcterms:W3CDTF">2010-10-18T07:29:00Z</dcterms:modified>
  <cp:revision>19</cp:revision>
  <dc:subject/>
  <dc:title>ООО «Медуниверсал-М»  г</dc:title>
</cp:coreProperties>
</file>