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№ 26-10 от  «18» октя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Поставка медицинской мебели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1. Стол лабораторный СЛ - 05- МСК (110 серия) или эквивалент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784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: нержавеющая сталь, без швов цельный лист, заходящий на края стола с загибом во внутреннюю часть столешницы с 4-х сторон без острых кромо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на винтовые регулируемые опор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/>
        <w:t>2. Стол лабораторный СЛ - 05- МСК (110 серия) или эквивал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784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: нержавеющая сталь, без швов цельный лист, заходящий на края стола с загибом во внутреннюю часть столешницы с 4-х сторон без острых кромо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на винтовые регулируемые опор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7-01T13:15:00Z</cp:lastPrinted>
  <dcterms:modified xsi:type="dcterms:W3CDTF">2010-10-18T08:01:00Z</dcterms:modified>
  <cp:revision>79</cp:revision>
  <dc:subject/>
  <dc:title/>
</cp:coreProperties>
</file>