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оставку </w:t>
      </w:r>
      <w:r>
        <w:rPr>
          <w:b/>
          <w:color w:val="000000"/>
          <w:sz w:val="24"/>
          <w:szCs w:val="24"/>
        </w:rPr>
        <w:t xml:space="preserve">корпусной </w:t>
      </w:r>
      <w:r>
        <w:rPr>
          <w:b/>
          <w:sz w:val="24"/>
          <w:szCs w:val="24"/>
        </w:rPr>
        <w:t>мебели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</w:t>
        <w:tab/>
        <w:tab/>
        <w:t xml:space="preserve">  «18»  октября  2010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40" w:hanging="101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остав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рпус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бели</w:t>
      </w:r>
      <w:r>
        <w:rPr/>
        <w:t xml:space="preserve"> </w:t>
      </w:r>
      <w:r>
        <w:rPr>
          <w:sz w:val="24"/>
          <w:szCs w:val="24"/>
        </w:rPr>
        <w:t xml:space="preserve"> (в соответствие с Извещением № 36 от «5» октября</w:t>
      </w:r>
      <w:r>
        <w:rPr>
          <w:b/>
        </w:rPr>
        <w:t xml:space="preserve">  </w:t>
      </w:r>
      <w:r>
        <w:rPr>
          <w:sz w:val="24"/>
          <w:szCs w:val="24"/>
        </w:rPr>
        <w:t>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5» октября</w:t>
      </w:r>
      <w:r>
        <w:rPr>
          <w:b/>
        </w:rPr>
        <w:t xml:space="preserve"> </w:t>
      </w:r>
      <w:r>
        <w:rPr>
          <w:sz w:val="24"/>
          <w:szCs w:val="24"/>
        </w:rPr>
        <w:t xml:space="preserve">2010 г.)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упка проводится только среди субъектов мал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39</w:t>
      </w:r>
      <w:r>
        <w:rPr>
          <w:b/>
        </w:rPr>
        <w:t> </w:t>
      </w:r>
      <w:r>
        <w:rPr>
          <w:b/>
          <w:sz w:val="24"/>
          <w:szCs w:val="24"/>
        </w:rPr>
        <w:t>870</w:t>
      </w:r>
      <w:r>
        <w:rPr>
          <w:b/>
        </w:rPr>
        <w:t xml:space="preserve"> руб. </w:t>
      </w:r>
      <w:r>
        <w:rPr>
          <w:b/>
          <w:sz w:val="24"/>
          <w:szCs w:val="24"/>
        </w:rPr>
        <w:t xml:space="preserve">00 </w:t>
      </w:r>
      <w:r>
        <w:rPr>
          <w:b/>
        </w:rPr>
        <w:t xml:space="preserve">коп.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Четыреста тридцать девять тысяч восемьсот семьдесят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Бюджет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14"/>
          <w:szCs w:val="1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наименовании и характеристиках товара приведена в Техническом задании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36 от «5» октября 2010 г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. Сроки поставки товара: в течение 20 календарных дней с момента  подписания муниципально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тийный срок на товар: не менее 24 месяцев </w:t>
      </w:r>
      <w:r>
        <w:rPr>
          <w:rFonts w:cs="Times New Roman" w:ascii="Times New Roman" w:hAnsi="Times New Roman"/>
          <w:spacing w:val="4"/>
          <w:sz w:val="24"/>
          <w:szCs w:val="24"/>
        </w:rPr>
        <w:t>с момента передачи товара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). Цена контракта включает в себя все расходы, связанные с доставкой и разгрузкой товара, услуги сборки, установки на месте (с учетом всех выступов, плинтусов и прочих элементов в стенах и на полу), уплату налогов, сборов и других обязательных платежей, гарантийное и пост-гарантийное обслужи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). Оплата производится путем перечисления денежных средств на расчетный счет Поставщика в течение 20 банковских дней после подписания акта приема-передачи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24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"Оптиму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 12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Уральская Мебельная Компания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9 00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Инвес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7 68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Универсал-Компле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 00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"Форес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 29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 Плю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 71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62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"Уральская Мебельная Комп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175" w:leader="none"/>
              </w:tabs>
              <w:ind w:left="34" w:hanging="34"/>
              <w:rPr/>
            </w:pPr>
            <w:r>
              <w:rPr/>
              <w:t>указанный в котировочной заявке гарантийный срок меньше требуемого в Извещен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"СтройИнвест"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0" w:hanging="0"/>
              <w:rPr/>
            </w:pPr>
            <w:r>
              <w:rPr/>
              <w:t>не соответствие цены контракта, указанной в котировочной заявке цене, полученной из Приложения №1 к котировочной заявке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Мега Плюс"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305 710 руб. 00 коп. (Триста пять тысяч семьсот десять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"Мега Плюс"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68 г. Пермь, ул. Данщина, 7</w:t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305 710 руб. 00 коп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ind w:left="426" w:hanging="49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"Универсал-Комплект"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16, г. Пермь, ул. Куйбышева, 82-1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2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487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09" w:gutter="0" w:header="0" w:top="426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41:00Z</dcterms:created>
  <dc:creator>Институт госзакупок РАГС</dc:creator>
  <dc:description/>
  <cp:keywords/>
  <dc:language>en-US</dc:language>
  <cp:lastModifiedBy>alex</cp:lastModifiedBy>
  <cp:lastPrinted>2010-06-04T11:55:00Z</cp:lastPrinted>
  <dcterms:modified xsi:type="dcterms:W3CDTF">2010-10-18T06:43:00Z</dcterms:modified>
  <cp:revision>3</cp:revision>
  <dc:subject/>
  <dc:title>ПРОТОКОЛ ОЦЕНКИ И СОПОСТАВЛЕНИЯ ЗАЯВОК НА УЧАСТИЕ В КОНКУРСЕ </dc:title>
</cp:coreProperties>
</file>