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№ 37 от «18» октябр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mallCaps/>
        </w:rPr>
      </w:pPr>
      <w:r>
        <w:rPr>
          <w:color w:val="000000"/>
        </w:rPr>
        <w:t>на капитальный ремонт системы отопления</w:t>
      </w:r>
      <w:r>
        <w:rPr/>
        <w:t xml:space="preserve"> Поликлиники №2 МУЗ «ГДКБ № 18» </w:t>
      </w:r>
      <w:r>
        <w:rPr>
          <w:color w:val="000000"/>
        </w:rPr>
        <w:t xml:space="preserve">расположенной по адресу </w:t>
      </w:r>
      <w:r>
        <w:rPr/>
        <w:t>г. Пермь, проспект  Парковый, 3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853"/>
        <w:gridCol w:w="1579"/>
        <w:gridCol w:w="567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blHeader w:val="true"/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с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Willo STAR RS25\6 (или эквивален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арматуры: вентилей диаметром до 32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муфтовый Д=20мм,16Б7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, Д=25,11ч38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муфтовый Д=25мм,16Б7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, Д=20,11ч38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задвижек диаметром до: 10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арма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ек фланцевых на трубопроводах из стальных труб диаметром до 5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адвижка 30С41НЖ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злов конденсатоотводчиков диаметром: 15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ов диаметром: 25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иль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нометров: с трехходовым краном и трубкой-сифоно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рмометров в оправе прямых и угловых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глушек диаметром трубопроводов до: 10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заглуш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гонов у трубопроводов диаметром до:  5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сг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шки, штуцеры на условное давление: до 10 МП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злов тепловых элеваторных номером: 1, 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:  63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Изоляция трубопроводов изделиями из вспененного каучука ("Армофлекс" или эквивалент), вспененного полиэтилена ("Термофлекс" или эквивалент): трубк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трубопров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ab/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18:00Z</dcterms:created>
  <dc:creator>User</dc:creator>
  <dc:description/>
  <cp:keywords/>
  <dc:language>en-US</dc:language>
  <cp:lastModifiedBy>alex</cp:lastModifiedBy>
  <dcterms:modified xsi:type="dcterms:W3CDTF">2010-10-18T06:52:00Z</dcterms:modified>
  <cp:revision>5</cp:revision>
  <dc:subject/>
  <dc:title>ПЕРЕЧЕНЬ видов работ, которые оказывают влияние на безопасность объектов капитального строительства (с расшифровкой кодов ОКВЭД)</dc:title>
</cp:coreProperties>
</file>