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7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 xml:space="preserve">на </w:t>
      </w:r>
      <w:r>
        <w:rPr>
          <w:b/>
          <w:sz w:val="22"/>
          <w:szCs w:val="22"/>
        </w:rPr>
        <w:t>создание ИТ-инфраструктуры Информационного центра Единой дежурно-диспетчерской службы г. Перми по адресу: г.Пермь, ул. Чкалова, 52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для </w:t>
      </w:r>
      <w:r>
        <w:rPr>
          <w:b/>
          <w:sz w:val="22"/>
          <w:szCs w:val="22"/>
        </w:rPr>
        <w:t>МУ «Пермская городская служба спасения»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октября 2010 года</w:t>
        <w:br/>
        <w:t xml:space="preserve">          14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>
          <w:color w:val="000000"/>
        </w:rPr>
        <w:t xml:space="preserve">право заключить муниципальный контракт </w:t>
      </w:r>
      <w:r>
        <w:rPr/>
        <w:t xml:space="preserve"> </w:t>
      </w:r>
      <w:r>
        <w:rPr>
          <w:sz w:val="22"/>
          <w:szCs w:val="22"/>
        </w:rPr>
        <w:t>на создание ИТ-инфраструктуры Информационного центра Единой дежурно-диспетчерской службы                  г. Перми по адресу: г.Пермь, ул. Чкалова, 52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/>
        <w:t>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852"/>
      </w:tblGrid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4 г. Пермь, ул. Героев Хасана, 31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4 г. Пермь, ул. Героев Хасана, 31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8-02-0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ить муниципальный контракт на создание ИТ-инфраструктуры Информационного центра Единой дежурно-диспетчерской службы г. Перми по адресу: г.Пермь, ул. Чкалова, 5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6 840 000 (Шесть миллионов восемьсот сорок тысяч) рублей 00 копеек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63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 ул.Н.Островского, 6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645"/>
        <w:gridCol w:w="2160"/>
        <w:gridCol w:w="360"/>
        <w:gridCol w:w="1929"/>
        <w:gridCol w:w="1311"/>
        <w:gridCol w:w="18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0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"ИВС-СЕ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7" w:hRule="atLeast"/>
        </w:trPr>
        <w:tc>
          <w:tcPr>
            <w:tcW w:w="1018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го участника размещения заказа и рекомендовать заказчику действовать в соответствии с законодательством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улаков Василий Владимирович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0:00Z</dcterms:created>
  <dc:creator>ump15</dc:creator>
  <dc:description/>
  <cp:keywords/>
  <dc:language>en-US</dc:language>
  <cp:lastModifiedBy>СОК</cp:lastModifiedBy>
  <cp:lastPrinted>2010-10-18T15:56:00Z</cp:lastPrinted>
  <dcterms:modified xsi:type="dcterms:W3CDTF">2010-10-18T09:57:00Z</dcterms:modified>
  <cp:revision>6</cp:revision>
  <dc:subject/>
  <dc:title>ПРОТОКОЛ № 01/03-07</dc:title>
</cp:coreProperties>
</file>