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0"/>
          <w:szCs w:val="20"/>
        </w:rPr>
        <w:t>33  от 18.10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10г.</w:t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710" w:hanging="0"/>
        <w:jc w:val="center"/>
        <w:rPr/>
      </w:pPr>
      <w:r>
        <w:rPr>
          <w:b/>
          <w:sz w:val="24"/>
          <w:szCs w:val="24"/>
        </w:rPr>
        <w:t xml:space="preserve">Требование </w:t>
      </w:r>
    </w:p>
    <w:p>
      <w:pPr>
        <w:pStyle w:val="Normal"/>
        <w:tabs>
          <w:tab w:val="clear" w:pos="708"/>
          <w:tab w:val="left" w:pos="0" w:leader="none"/>
        </w:tabs>
        <w:ind w:right="-7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очистке береговых полос реки Егошиха на территории Свердловского района города Перми в рамках реализации городской целевой программы «Комплексная экологическая программа города Перми на 2008-2010 г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Срок  выполняемых работ:</w:t>
      </w:r>
      <w:r>
        <w:rPr>
          <w:sz w:val="24"/>
          <w:szCs w:val="24"/>
        </w:rPr>
        <w:t xml:space="preserve"> 10 календарных дней с момента подписания муниципально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Стоимость выполняемых работ:</w:t>
      </w:r>
      <w:r>
        <w:rPr>
          <w:sz w:val="24"/>
          <w:szCs w:val="24"/>
        </w:rPr>
        <w:t xml:space="preserve"> 210 771,871 руб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 Виды выполняемых работ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 Комплексная уборка (сгребание граблями мусора, листвы, сучьев и др. в кучи и переноска на 50 метров)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2) Уборка крупного мусора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3) частичная очистка береговых полос от поросли кустарника (применяется в случае невозможности подхода с последующей уборкой территории). Порослью являются побеги древесных  и кустарниковых растений с диаметром ствола до 5 см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 Объемы работ:</w:t>
      </w:r>
    </w:p>
    <w:p>
      <w:pPr>
        <w:pStyle w:val="Style20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бъем вывозимого мусора – не менее 342 т  (697,95 м³)</w:t>
      </w:r>
    </w:p>
    <w:p>
      <w:pPr>
        <w:pStyle w:val="Style20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работа будет считаться выполненной при достижении заявленного минимума обоих показателей);</w:t>
      </w:r>
    </w:p>
    <w:p>
      <w:pPr>
        <w:pStyle w:val="Style20"/>
        <w:ind w:left="720" w:hanging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2126"/>
        <w:gridCol w:w="23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уборка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орка крупного мус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истка от поросли (35 % площад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ние травы косой (30 % площад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ка мусора на носилках на расстояние  10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ка несподручного мусора на расстояние  10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ка, вывозка мусора на полигон ТБО, содержание свалки (объемный вес -0,7 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</w:tr>
    </w:tbl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Место выполнения работ: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. Пермь, Свердловский район. Конкретные места очистки определяются комиссией в составе представителя заказчика работ, администрации района и представителя управления по экологии и природопользованию и оформляются актом комиссионного обследования. Критерием качества очистки является отсутствие на убираемой территории вышеуказанных отходов.</w:t>
      </w:r>
    </w:p>
    <w:p>
      <w:pPr>
        <w:pStyle w:val="Style20"/>
        <w:ind w:left="0" w:firstLine="426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7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10:00Z</dcterms:created>
  <dc:creator>user</dc:creator>
  <dc:description/>
  <cp:keywords/>
  <dc:language>en-US</dc:language>
  <cp:lastModifiedBy>malmygin</cp:lastModifiedBy>
  <cp:lastPrinted>2010-10-18T09:35:00Z</cp:lastPrinted>
  <dcterms:modified xsi:type="dcterms:W3CDTF">2010-10-18T03:35:00Z</dcterms:modified>
  <cp:revision>7</cp:revision>
  <dc:subject/>
  <dc:title/>
</cp:coreProperties>
</file>