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кладку трубопроводов теплоснабжения калориферов в рамках капитального ремон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ок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 xml:space="preserve">Рожнев Е.В.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ладка трубопроводов теплоснабжения калориферов в рамках капитального ремонта (извещение № 127 от «0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5» ок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 132,92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Извещении № 127 от «05» окт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выполнения работ: Начало выполнения работ: с момента  подписания Контракта обеими сторонами. Окончание выполнения работ: в течение 20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монтаж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но-технологиче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женерно-технологические системы» и составила 245 000,00</w:t>
      </w:r>
      <w:r>
        <w:rPr>
          <w:bCs/>
          <w:kern w:val="2"/>
        </w:rPr>
        <w:t xml:space="preserve"> руб. (Двести сорок пять </w:t>
      </w:r>
      <w:r>
        <w:rPr/>
        <w:t>тысяч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Инженерно-технологические системы», место нахождения: 614063, г. Пермь, ул. Леонова, 22-7, цена муниципального контракта 245 000,00</w:t>
      </w:r>
      <w:r>
        <w:rPr>
          <w:bCs/>
          <w:kern w:val="2"/>
        </w:rPr>
        <w:t xml:space="preserve"> руб. (Двести сорок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антехмонтажсервис», место нахождения: 614064, г. Пермь, ул. Героев Хасана, д. 29, цена муниципального контракта 248 000,00</w:t>
      </w:r>
      <w:r>
        <w:rPr>
          <w:bCs/>
          <w:kern w:val="2"/>
        </w:rPr>
        <w:t xml:space="preserve"> руб. (Двести сорок во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2T12:53:00Z</cp:lastPrinted>
  <dcterms:modified xsi:type="dcterms:W3CDTF">2010-10-15T09:40:00Z</dcterms:modified>
  <cp:revision>254</cp:revision>
  <dc:subject/>
  <dc:title>ПРОТОКОЛ ОЦЕНКИ И СОПОСТАВЛЕНИЯ ЗАЯВОК НА УЧАСТИЕ В КОНКУРСЕ </dc:title>
</cp:coreProperties>
</file>