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октября 2010 года № 131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антибиотиков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02.12.10, третья партия - до 11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2 788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5» ок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0-15T06:20:00Z</dcterms:modified>
  <cp:revision>100</cp:revision>
  <dc:subject/>
  <dc:title>ЗАПРОС КОТИРОВОЧНОЙ ЦЕНЫ</dc:title>
</cp:coreProperties>
</file>