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8.10.2010 г. № 04-2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палаток для выполнения мероприятий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по гражданской обороне и чрезвычайной ситуац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Управления по развитию потребительского рынка администрации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51-05, 257-19-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палаток для выполнения мероприятий по гражданской обороне и чрезвычайной ситу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-25М или эквивалент – 4 шт. (четыр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-43М или эквивалент – 2 шт. (дв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ул. Героев Хасана,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(тридцати) календарных дней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 2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, каб. 2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подачи заявок - 11:00 ч. 19.10.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подачи заявок - 17:00 ч. 28.10.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09:30 до 17:00 в рабочие дни, перерыв с 13:00 до 14: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10 (десяти) банковских дней с момента предоставления счета, счета-фактуры, товарной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>
          <w:sz w:val="24"/>
          <w:szCs w:val="24"/>
        </w:rPr>
        <w:t>по развитию потребительского рынка</w:t>
        <w:tab/>
        <w:t>А.Ю. Арекеева</w:t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3:00Z</dcterms:created>
  <dc:creator>СОК</dc:creator>
  <dc:description/>
  <cp:keywords/>
  <dc:language>en-US</dc:language>
  <cp:lastModifiedBy>УРПР</cp:lastModifiedBy>
  <cp:lastPrinted>2010-10-13T15:28:00Z</cp:lastPrinted>
  <dcterms:modified xsi:type="dcterms:W3CDTF">2010-10-18T09:40:00Z</dcterms:modified>
  <cp:revision>21</cp:revision>
  <dc:subject/>
  <dc:title>ИЗВЕЩЕНИЕ № __ от «___» __________ 200 _ года </dc:title>
</cp:coreProperties>
</file>