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18.10.2010 г. </w:t>
      </w:r>
      <w:r>
        <w:rPr>
          <w:sz w:val="22"/>
          <w:szCs w:val="22"/>
        </w:rPr>
        <w:t>№ 04-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алаток каркасных для выполнения мероприятий</w:t>
      </w:r>
    </w:p>
    <w:p>
      <w:pPr>
        <w:pStyle w:val="Normal"/>
        <w:jc w:val="center"/>
        <w:rPr/>
      </w:pPr>
      <w:r>
        <w:rPr>
          <w:b/>
        </w:rPr>
        <w:t>по гражданской обороне и чрезвычайной ситуаци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42"/>
        <w:gridCol w:w="3240"/>
        <w:gridCol w:w="3240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Обязательные параметры и услови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-25М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-43М или эквивален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 – эпидемиологическое заключ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Grame"/>
              </w:rPr>
            </w:pPr>
            <w:r>
              <w:rPr/>
              <w:t>2010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Grame"/>
              </w:rPr>
            </w:pPr>
            <w:r>
              <w:rPr/>
              <w:t>2010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и должны быть новыми, не бывшими в употребл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‚l‚r –ѕ’©"/>
              </w:rPr>
              <w:t>Руководство по эксплуатации на русск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</w:rPr>
            </w:pPr>
            <w:r>
              <w:rPr/>
              <w:t>Требуемое количество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</w:rPr>
            </w:pPr>
            <w:r>
              <w:rPr/>
              <w:t xml:space="preserve">4 (четыре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</w:rPr>
            </w:pPr>
            <w:r>
              <w:rPr/>
              <w:t xml:space="preserve">2 (две)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пала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иде «домика» с двускатной крышей с одним (двумя) входами (выходами), окна на торцах и боковых стенах палатки, отверстие в крыше для отопительной пе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иде «домика» с двускатной крышей с одним (двумя) входами (выходами), окна на торцах и боковых стенах палатки, отверстие в крыше для отопительной печ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bCs/>
              </w:rPr>
              <w:t>лина – 5,3 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рина – 4,8 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ота по гребню - 2,6 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сота боковой стенки -1,8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bCs/>
              </w:rPr>
              <w:t>лина – 8,0 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рина – 5,4 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сота по гребню - 2,6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ное покрытие каркаса от корроз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пала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тальной профильной трубы с переходниками и скобами - застежками с фиксато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тальной профильной трубы с переходниками и скобами - застежками с фиксатора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т пала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алаточной нейлоновой ткани с ПВХ покрытием с утеплителем, полы с ПВХ покрытием, без утепл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алаточной нейлоновой ткани с ПВХ покрытием без утеплителя, полы с ПВХ покрытием, без утеплител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елаж (оттяжки, приколыши, кувалды, ЗИП, 2 листа дымоход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rStyle w:val="Grame"/>
              </w:rPr>
              <w:t xml:space="preserve"> стен и крыши пала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Grame"/>
              </w:rPr>
              <w:t>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Grame"/>
              </w:rPr>
              <w:t>зелены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паковк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ость (опись, упаковочные ярлыки или лис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руководством по эксплуатации пала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уководством по эксплуатации палатки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 защищает товар от повреждения или порчи во время транспортировки и хранения, отвечает требованиям безопасности жизни, здоровья и охраны окружающей среды, имеет необходимые маркировки, наклейки, плом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ставк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ставки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Героев Хасана, 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Героев Хасана, 6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тгрузке (передаче)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грузка (передача) товара осуществляется силами и средствами Поставщика по адресу, указанному в п.9.1. данного технического задания, по товарной накладно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грузка (передача) товара осуществляется силами и средствами Поставщика по адресу, указанному в п.9.1. данного технического задания, по товарной накладной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с момента поставки, не менее, меся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И.о. начальника управления</w:t>
        <w:tab/>
        <w:t>А.Ю. Ареке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60"/>
      <w:jc w:val="both"/>
    </w:pPr>
    <w:rPr>
      <w:lang w:val="en-US" w:eastAsia="en-US"/>
    </w:rPr>
  </w:style>
  <w:style w:type="paragraph" w:styleId="Style13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8:00Z</dcterms:created>
  <dc:creator>user3</dc:creator>
  <dc:description/>
  <cp:keywords/>
  <dc:language>en-US</dc:language>
  <cp:lastModifiedBy>УРПР</cp:lastModifiedBy>
  <cp:lastPrinted>2010-07-02T14:02:00Z</cp:lastPrinted>
  <dcterms:modified xsi:type="dcterms:W3CDTF">2010-10-18T10:25:00Z</dcterms:modified>
  <cp:revision>17</cp:revision>
  <dc:subject/>
  <dc:title>ЧАСТЬ II</dc:title>
</cp:coreProperties>
</file>