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358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снос и кронирование деревьев на бесхозяйных территориях в Орджоникидзевском районе г. Перми</w:t>
      </w:r>
    </w:p>
    <w:p>
      <w:pPr>
        <w:pStyle w:val="Normal"/>
        <w:jc w:val="center"/>
        <w:rPr/>
      </w:pPr>
      <w:r>
        <w:rPr>
          <w:b/>
        </w:rPr>
        <w:t>для МБУ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18 октября 2010 года</w:t>
        <w:br/>
        <w:t xml:space="preserve"> 15 часов 3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</w:t>
      </w:r>
      <w:r>
        <w:rPr/>
        <w:t>снос и кронирование деревьев на бесхозяйных территориях в Орджоникидзевском районе г. Перми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Председатель комиссии:</w:t>
      </w:r>
      <w:r>
        <w:rPr>
          <w:bCs/>
          <w:sz w:val="22"/>
          <w:szCs w:val="22"/>
        </w:rPr>
        <w:t xml:space="preserve">                                       </w:t>
      </w:r>
      <w:r>
        <w:rPr>
          <w:bCs/>
        </w:rPr>
        <w:t>Р.Ю. Чепкас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i/>
        </w:rPr>
        <w:t>Члены комиссии:</w:t>
      </w:r>
      <w:r>
        <w:rPr/>
        <w:t xml:space="preserve">                                                    Д.А. Трофимов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 xml:space="preserve">Ответственный секретарь комиссии:               </w:t>
      </w:r>
      <w:r>
        <w:rPr/>
        <w:t>Н.Ю. Савина</w:t>
      </w:r>
    </w:p>
    <w:p>
      <w:pPr>
        <w:pStyle w:val="Normal"/>
        <w:jc w:val="both"/>
        <w:rPr>
          <w:i/>
          <w:i/>
        </w:rPr>
      </w:pPr>
      <w:r>
        <w:rPr>
          <w:bCs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 – </w:t>
      </w:r>
      <w:r>
        <w:rPr/>
        <w:t>Снос и кронирование деревьев на бесхозяйных территориях в Орджоникидзевском районе г. Перми</w:t>
      </w:r>
      <w:r>
        <w:rPr>
          <w:sz w:val="22"/>
          <w:szCs w:val="22"/>
        </w:rPr>
        <w:t xml:space="preserve">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– </w:t>
      </w:r>
      <w:r>
        <w:rPr>
          <w:sz w:val="22"/>
          <w:szCs w:val="22"/>
        </w:rPr>
        <w:t xml:space="preserve"> 1 194 523 рубля 16 копеек (один миллион сто девяносто четыре тысячи пятьсот двадцать три рубля 16 копеек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140"/>
        <w:gridCol w:w="5335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ЕР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 г.Пермь ул.Краснофлотская, 2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 xml:space="preserve">614039 г.Пермь  ул.Революции, 30, 22 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ООО «Кама-РемонтДорог»</w:t>
            </w:r>
          </w:p>
          <w:p>
            <w:pPr>
              <w:pStyle w:val="Normal"/>
              <w:snapToGrid w:val="false"/>
              <w:ind w:left="-108"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 ул.Луначарского, 70/72</w:t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Пермкрайстрой»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 xml:space="preserve">617000 Пермский край г.Нытва ул.Пушкина,   </w:t>
            </w:r>
          </w:p>
          <w:p>
            <w:pPr>
              <w:pStyle w:val="Normal"/>
              <w:ind w:left="-104" w:right="-250" w:hanging="0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 xml:space="preserve">43 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 xml:space="preserve">ООО «Инженерно-производственная  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компания Астрон-Комфорт»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14000 г.Пермь ул.Большевистская, 55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Стройальян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0000 Кировская область г.Киров ул.Московская, 1В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убин Алексе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ИП Бондаренко Александр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Евгеньевич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Макарова Марина Арк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</w:p>
        </w:tc>
      </w:tr>
      <w:tr>
        <w:trPr>
          <w:trHeight w:val="37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Буматика» 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77 г.Пермь ул.А.Гайдара, 8Б,  офис 301</w:t>
            </w:r>
          </w:p>
        </w:tc>
      </w:tr>
      <w:tr>
        <w:trPr>
          <w:trHeight w:val="5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ООО «Константа»</w:t>
            </w:r>
          </w:p>
          <w:p>
            <w:pPr>
              <w:pStyle w:val="Normal"/>
              <w:ind w:left="-104" w:right="-250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614111 г.Пермь ул.Уфимская, 8</w:t>
            </w:r>
          </w:p>
          <w:p>
            <w:pPr>
              <w:pStyle w:val="Normal"/>
              <w:ind w:left="-104" w:right="-250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троительно-монтажный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трест №6»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614113 г.Пермь ул.Кировоградская, 12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ранзи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830 Пермский край г.Чернушка ул.Коммунистическая, 7  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ЭСККАС»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 ул.Луначарского,  97А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УралГазНефтепровод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68  г.Пермь, ул.Якуба Колоса, 1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ИнтерЭнергоСтрой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94, г.Пермь, ул.Овчинникова, 10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 «Урал Инвест Проект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00,г.Пермь, ул.Орджоникидзе, 14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ООО «СтройТехника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614007 г.Пермь, ул.Максима Горького, 51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ИП Голев Дмитрий Валерьевич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ОО «Строительная компания </w:t>
            </w:r>
          </w:p>
          <w:p>
            <w:pPr>
              <w:pStyle w:val="Normal"/>
              <w:ind w:right="-108" w:hanging="0"/>
              <w:rPr/>
            </w:pPr>
            <w:r>
              <w:rPr/>
              <w:t>«Крылья»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614025,г.Пермь, ул.Коломенская, 61  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Агрофирма ЭЛИТА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39,г.Пермь, ул.Краснова, 1 офис 113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ИП Харченко Дарья Александровна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Ацесс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г.Пермь, ш.Космонавтов, 353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СК «Константа»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600, г.Пермь, ул.Окулова, 8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ООО «КамСтройИнвест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614077 г.Пермь, ул.Пушкарская, 138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/>
              <w:t>ООО «Авангард-Строй»</w:t>
            </w:r>
          </w:p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57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АО «Евроазиатская сервисная 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мпания»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77 г.Пермь, ул.Маршрутная, 1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Магистраль-С»</w:t>
            </w:r>
          </w:p>
          <w:p>
            <w:pPr>
              <w:pStyle w:val="Normal"/>
              <w:snapToGrid w:val="false"/>
              <w:ind w:left="-108" w:right="-108" w:firstLine="50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36,г.Пермь, ул.Нефтяников, 26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истема»</w:t>
            </w:r>
          </w:p>
          <w:p>
            <w:pPr>
              <w:pStyle w:val="Normal"/>
              <w:snapToGrid w:val="false"/>
              <w:ind w:left="-108" w:right="-108" w:firstLine="50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36, г.Пермь,  ул.Мира, 59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Строители Пермского края»</w:t>
            </w:r>
          </w:p>
          <w:p>
            <w:pPr>
              <w:pStyle w:val="Normal"/>
              <w:snapToGrid w:val="false"/>
              <w:ind w:left="-108" w:right="-108" w:firstLine="50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16, г.Пермь, ул.Глеба Успенского, 12 офис  30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995"/>
        <w:gridCol w:w="2694"/>
        <w:gridCol w:w="1842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ЕР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0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ООО «Кама-РемонтДорог»</w:t>
            </w:r>
          </w:p>
          <w:p>
            <w:pPr>
              <w:pStyle w:val="Normal"/>
              <w:snapToGrid w:val="false"/>
              <w:ind w:left="-108"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Пермкрай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 xml:space="preserve">ООО «Инженерно-производственная  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компания Астрон-Комфор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Стройальян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убин Алексе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ИП Бондаренко Александр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Евген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Макарова Марина Арк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Буматика» 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ООО «Константа»</w:t>
            </w:r>
          </w:p>
          <w:p>
            <w:pPr>
              <w:pStyle w:val="Normal"/>
              <w:ind w:left="-104" w:right="-25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ранзи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ЭСККАС»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ИнтерЭнергоСтрой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 «Урал Инвест Проект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ООО «СтройТехника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ИП Голев Дмитрий Валерьевич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ОО «Строительная компания </w:t>
            </w:r>
          </w:p>
          <w:p>
            <w:pPr>
              <w:pStyle w:val="Normal"/>
              <w:ind w:right="-108" w:hanging="0"/>
              <w:rPr/>
            </w:pPr>
            <w:r>
              <w:rPr/>
              <w:t>«Крыль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Агрофирма ЭЛИТА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ИП Харченко Дарья Александровна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Ацесс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СК «Константа»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ООО «КамСтройИнвест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Авангард-Строй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АО «Евроазиатская сервисная 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мп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Магистраль-С»</w:t>
            </w:r>
          </w:p>
          <w:p>
            <w:pPr>
              <w:pStyle w:val="Normal"/>
              <w:snapToGrid w:val="false"/>
              <w:ind w:left="-108" w:right="-108" w:firstLine="5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134"/>
        <w:gridCol w:w="1275"/>
        <w:gridCol w:w="2694"/>
        <w:gridCol w:w="1701"/>
        <w:gridCol w:w="708"/>
      </w:tblGrid>
      <w:tr>
        <w:trPr>
          <w:trHeight w:val="1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УралГазНефтепровод»</w:t>
            </w:r>
          </w:p>
          <w:p>
            <w:pPr>
              <w:pStyle w:val="Normal"/>
              <w:ind w:left="-105" w:right="-108"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на участие в открытом аукционе  содержатся недостоверные сведения (адрес местонахождения в «сведениях об участнике размещения заказа» не соответствует адресу местонахождения, указанному в выписке из ЕГРЮЛ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ы документы-копии учредительных документов участника размещения заказа (не предоставлены изменения в устав от  27.08.201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ОО «Строители Пермского края»</w:t>
            </w:r>
          </w:p>
          <w:p>
            <w:pPr>
              <w:pStyle w:val="Normal"/>
              <w:ind w:left="-105" w:right="-108"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(в платежном поручении нет отметки о списании со счета плательщ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троительно-монтажный</w:t>
            </w:r>
          </w:p>
          <w:p>
            <w:pPr>
              <w:pStyle w:val="Normal"/>
              <w:ind w:left="-105" w:right="-108" w:firstLine="47"/>
              <w:rPr>
                <w:sz w:val="20"/>
                <w:szCs w:val="20"/>
              </w:rPr>
            </w:pPr>
            <w:r>
              <w:rPr/>
              <w:t>трест №6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в сумме 59726,16 на участие в открытом аукционе №35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истема»</w:t>
            </w:r>
          </w:p>
          <w:p>
            <w:pPr>
              <w:pStyle w:val="Normal"/>
              <w:ind w:left="-105" w:right="-108"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документы, входящие в состав заявки не подписаны и не скреплены печатью участника размещения за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Председатель комиссии:</w:t>
      </w:r>
      <w:r>
        <w:rPr>
          <w:bCs/>
          <w:sz w:val="22"/>
          <w:szCs w:val="22"/>
        </w:rPr>
        <w:t xml:space="preserve">                              ___________________                   </w:t>
      </w:r>
      <w:r>
        <w:rPr>
          <w:bCs/>
        </w:rPr>
        <w:t>Р.Ю. Чепкас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Члены комиссии:                                     __________________                   </w:t>
      </w:r>
      <w:r>
        <w:rPr/>
        <w:t xml:space="preserve">Д.А. Трофимов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тветственный секретарь комиссии:   __________________                  </w:t>
      </w:r>
      <w:r>
        <w:rPr/>
        <w:t>Н.Ю. Сави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редставитель заказчика:</w:t>
      </w:r>
      <w:r>
        <w:rPr/>
        <w:t xml:space="preserve">                        __________________                  А.В. Чеклецов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09:00Z</dcterms:created>
  <dc:creator>user</dc:creator>
  <dc:description/>
  <cp:keywords/>
  <dc:language>en-US</dc:language>
  <cp:lastModifiedBy>СОК</cp:lastModifiedBy>
  <cp:lastPrinted>2010-10-18T17:41:00Z</cp:lastPrinted>
  <dcterms:modified xsi:type="dcterms:W3CDTF">2010-10-18T12:09:00Z</dcterms:modified>
  <cp:revision>2</cp:revision>
  <dc:subject/>
  <dc:title>ПРОТОКОЛ № 72А/1/1</dc:title>
</cp:coreProperties>
</file>