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03 А от «19» 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ить муниципальный контракт на выполнение работ по текущему ремонту и восстановлению ограждений по улице Ижевской на территории Свердловского района города Пер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Свердло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0, г. Пермь, ул. Куйбышева,94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4-52-62, (342) 241-40-95, (342) 241-08-02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юкина Наталья Александ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и восстановлению ограждений по улице Ижевской на территории Свердл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рьерное ограждение: 348 погонных метров.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гурное ограждение: 80 погонных метро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734 рубля 14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: г. Пермь, Свердловский район, ул.Ижевска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выполняются с приложением дефектных ведомостей по письменному заданию заказчи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рок  выполнения работ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 момента заключения  муниципального контракта в течение 15 дней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полнения работ: Подрядчик обязан выполнить работы, предусмотренные муниципальным контрактом, своими силами без привлечения субподрядной организ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«19»  октября  до  «09»  ноября  2010 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чие дни (с понедельника по четверг) с 9.00 ч. до 18.00 ч.; (пятница с 9.00 ч. до 17.00 ч.), перерыв на обед с 13.00 ч. до 13.48 ч. время местно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Cs w:val="24"/>
                </w:rPr>
                <w:t>Приложение</w:t>
              </w:r>
            </w:hyperlink>
            <w:r>
              <w:rPr>
                <w:szCs w:val="24"/>
              </w:rPr>
              <w:t xml:space="preserve"> № 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/>
              <w:t>614010, г. Пермь, ул. Куйбышева,94, кабинет № 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  (время местное) « 09 » но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«23» ноября  2010 года</w:t>
            </w:r>
            <w:r>
              <w:rPr/>
              <w:t>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1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субъектам малого предпринимательств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</w:t>
            </w:r>
          </w:p>
        </w:tc>
      </w:tr>
      <w:tr>
        <w:trPr/>
        <w:tc>
          <w:tcPr>
            <w:tcW w:w="1044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  <w:r>
        <w:rPr>
          <w:szCs w:val="24"/>
        </w:rPr>
        <w:t xml:space="preserve"> №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ind w:firstLine="74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 и восстановлению ограждений  по улице Ижевской на территории Свердловского района г. Перми.</w:t>
      </w:r>
    </w:p>
    <w:p>
      <w:pPr>
        <w:pStyle w:val="Style1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Состав работ: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раждение №1 согласно рисунку № 1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пание ям вручную для установки стоек (глубина до 0,7 м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становка стоек. 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Бетонирование стоек (бетон тяжелый, класс В 15 марка М200 или «эквивалент»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тная засыпка ям грунтом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становление благоустройства по окончании рабо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барьерных ограждений из стали на металлических стойках, шаг стоек 2 м (348 п.м.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грузочные работы, перевозка строительного мусор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ы выполняются с приложением дефектных ведомостей по письменному заданию заказчика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граждение №2 согласно рисунку № 2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>Рытье ям для установки стоек и столбов: глубиной 0,4 м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бетонной подготовки (заделка бетоном стоек).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Бетонирование стоек (бетон тяжелый, класс В 15 марка М200 или «эквивалент») крупность 40 мм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дготовка почвы для устройства партерного и обыкновенного газона с внесением растительной земли слоем 15 см: вручную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онтаж ограждений (80 п.м). </w:t>
      </w:r>
    </w:p>
    <w:p>
      <w:pPr>
        <w:pStyle w:val="Style18"/>
        <w:rPr/>
      </w:pPr>
      <w:r>
        <w:rPr>
          <w:rFonts w:cs="Times New Roman" w:ascii="Times New Roman" w:hAnsi="Times New Roman"/>
        </w:rPr>
        <w:t>-Огрунтовка металлических поверхностей за один раз: грунтовкой ГФ-021 или «эквивалент» (окраска за 2 раза)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грузочные работы, перевозка строительного мусор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боты выполняются с приложением дефектных ведомостей по письменному заданию заказчика.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Объем выполняемых работ:</w:t>
      </w:r>
      <w:r>
        <w:rPr>
          <w:rFonts w:cs="Times New Roman" w:ascii="Times New Roman" w:hAnsi="Times New Roman"/>
        </w:rPr>
        <w:t xml:space="preserve"> 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Барьерное ограждение:</w:t>
      </w:r>
      <w:r>
        <w:rPr>
          <w:rFonts w:cs="Times New Roman" w:ascii="Times New Roman" w:hAnsi="Times New Roman"/>
        </w:rPr>
        <w:t xml:space="preserve"> 348 погонных метров. 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Фигурное ограждение:</w:t>
      </w:r>
      <w:r>
        <w:rPr>
          <w:rFonts w:cs="Times New Roman" w:ascii="Times New Roman" w:hAnsi="Times New Roman"/>
        </w:rPr>
        <w:t xml:space="preserve"> 80 погонных метр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3. Сроки выполнения работ: </w:t>
      </w:r>
      <w:r>
        <w:rPr>
          <w:rFonts w:cs="Times New Roman" w:ascii="Times New Roman" w:hAnsi="Times New Roman"/>
        </w:rPr>
        <w:t>с момента заключения муниципального контракта в течение 15 дней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4. Стоимость работ: </w:t>
      </w:r>
      <w:r>
        <w:rPr>
          <w:rFonts w:cs="Times New Roman" w:ascii="Times New Roman" w:hAnsi="Times New Roman"/>
        </w:rPr>
        <w:t>758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734рубля 14 копеек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b/>
          <w:sz w:val="22"/>
          <w:szCs w:val="22"/>
        </w:rPr>
        <w:t>5. Место выполнения работ:</w:t>
      </w:r>
      <w:r>
        <w:rPr>
          <w:sz w:val="22"/>
          <w:szCs w:val="22"/>
        </w:rPr>
        <w:t xml:space="preserve"> г. Пермь, Свердловский район, ул. Ижевская</w:t>
      </w:r>
      <w:r>
        <w:rPr>
          <w:b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Вид ограждения:</w:t>
      </w:r>
      <w:r>
        <w:rPr>
          <w:sz w:val="22"/>
          <w:szCs w:val="22"/>
        </w:rPr>
        <w:t xml:space="preserve"> по согласованию с заказчиком, согласно рисунку № 1,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7. Условия выполнения работ: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соответствии с ГОСТ 26804—86, ГОСТ Р 52289—2004, ГОСТ Р 52607—2006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ысота конструкции над поверхностью земли 100 мм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8. Гарантийный срок: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>Гарантийный срок на выполненные работы составляет 12 месяцев с момента приемки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/>
      </w:pPr>
      <w:r>
        <w:rPr/>
        <w:t>Рисунок № 1. Барьерное ограждение.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/>
        <w:drawing>
          <wp:inline distT="0" distB="0" distL="0" distR="0">
            <wp:extent cx="509587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"/>
        <w:rPr/>
      </w:pPr>
      <w:r>
        <w:rPr/>
        <w:t>Рисунок № 2. Фигурное ограждение.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/>
      </w:pPr>
      <w:r>
        <w:rPr/>
        <w:drawing>
          <wp:inline distT="0" distB="0" distL="0" distR="0">
            <wp:extent cx="5838825" cy="4378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1">
    <w:name w:val="Заголовок 1 Знак"/>
    <w:basedOn w:val="Style5"/>
    <w:qFormat/>
    <w:rPr>
      <w:b/>
      <w:i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59:00Z</dcterms:created>
  <dc:creator>Жанна</dc:creator>
  <dc:description/>
  <cp:keywords/>
  <dc:language>en-US</dc:language>
  <cp:lastModifiedBy>Майская</cp:lastModifiedBy>
  <cp:lastPrinted>2010-09-23T11:31:00Z</cp:lastPrinted>
  <dcterms:modified xsi:type="dcterms:W3CDTF">2010-10-14T03:16:00Z</dcterms:modified>
  <cp:revision>3</cp:revision>
  <dc:subject/>
  <dc:title>ИЗВЕЩЕНИЕ № __ от «___» __________ 200 _ года</dc:title>
</cp:coreProperties>
</file>