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02А от 19.10.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едоставление неисключительного права использования программного обеспечения для Пермской городской Дум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441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Юлия Вячеславовн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отов – 2 (два).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ого права использования программного обеспечения для Пермской городской Думы, в том числе по лот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1. Предоставление неисключительного права использования имеющегося у заказчика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2. Предоставление неисключительного права использования имеющегося у заказчика программного обеспечения систем электронного документооборота CompanyMedia (обновление до версии 3.6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авляемого товар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ложением № 1 к документации об аукционе «Требования к предмету аукциона»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максимальная) цена контракта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лоту № 1 – 683 500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ту № 2 – 330 000 руб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поставки товар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 нахождения заказчика, по адресу: г.Пермь, ул.Ленина,23, каб.315,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12.2010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9.10.2010 до 09.11.2010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рабочие дни (в пятницу до 17.00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09.11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660"/>
        <w:jc w:val="left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</w:t>
      </w:r>
      <w:bookmarkEnd w:id="4"/>
      <w:bookmarkEnd w:id="5"/>
      <w:r>
        <w:rPr>
          <w:sz w:val="28"/>
          <w:szCs w:val="28"/>
        </w:rPr>
        <w:t>РИЛОЖЕНИЕ</w:t>
      </w:r>
    </w:p>
    <w:p>
      <w:pPr>
        <w:pStyle w:val="TextBody"/>
        <w:ind w:firstLine="66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66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680"/>
        <w:jc w:val="left"/>
        <w:rPr>
          <w:sz w:val="28"/>
          <w:szCs w:val="28"/>
        </w:rPr>
      </w:pPr>
      <w:r>
        <w:rPr>
          <w:sz w:val="28"/>
          <w:szCs w:val="28"/>
        </w:rPr>
        <w:t>Кому: _______________________</w:t>
      </w:r>
    </w:p>
    <w:p>
      <w:pPr>
        <w:pStyle w:val="TextBody"/>
        <w:ind w:firstLine="468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аименование муниципального заказчика)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</w:t>
      </w:r>
    </w:p>
    <w:p>
      <w:pPr>
        <w:pStyle w:val="TextBody"/>
        <w:ind w:firstLine="360"/>
        <w:rPr/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</w:t>
      </w:r>
      <w:r>
        <w:rPr/>
        <w:t>) носителе.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44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  <w:tab/>
        <w:tab/>
        <w:t>_________________</w:t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должность </w:t>
        <w:tab/>
        <w:tab/>
        <w:t xml:space="preserve">                                        подпись</w:t>
        <w:tab/>
        <w:tab/>
        <w:tab/>
        <w:t xml:space="preserve">                         Ф.И.О.</w:t>
      </w:r>
    </w:p>
    <w:p>
      <w:pPr>
        <w:pStyle w:val="TextBody"/>
        <w:jc w:val="left"/>
        <w:rPr>
          <w:szCs w:val="24"/>
        </w:rPr>
      </w:pPr>
      <w:r>
        <w:rPr/>
        <w:t>М.П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20:00Z</dcterms:created>
  <dc:creator>ump15</dc:creator>
  <dc:description/>
  <cp:keywords/>
  <dc:language>en-US</dc:language>
  <cp:lastModifiedBy>YZhdanova</cp:lastModifiedBy>
  <cp:lastPrinted>2010-10-14T11:47:00Z</cp:lastPrinted>
  <dcterms:modified xsi:type="dcterms:W3CDTF">2010-10-14T07:33:00Z</dcterms:modified>
  <cp:revision>7</cp:revision>
  <dc:subject/>
  <dc:title>СОГЛАСОВАНО</dc:title>
</cp:coreProperties>
</file>