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 от 19 октябр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работку проектно-сметной документации на монтаж и ввод в эксплуатацию системы дублирующего электроснабжения в 3 корпусах МУЗ МСЧ № 6 по адресам: г. Пермь, ул. Лобачевского, 26, ул. Первомайская,5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19 октябр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 комиссии: - И.Б. Мороз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                                   Б.М. Мулю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Л.В. Ворожцова</w:t>
      </w:r>
    </w:p>
    <w:p>
      <w:pPr>
        <w:pStyle w:val="Normal"/>
        <w:jc w:val="both"/>
        <w:rPr/>
      </w:pPr>
      <w:r>
        <w:rPr>
          <w:sz w:val="24"/>
          <w:szCs w:val="24"/>
        </w:rPr>
        <w:t>1.3. Секретарь комиссии:                     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разработка проектно-сметной документации на монтаж и ввод в эксплуатацию системы дублирующего электроснабжения в 3 корпусах МУЗ МСЧ № 6 по адресам: г. Пермь, ул. Лобачевского, 26, ул. Первомайская,5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3 от 06 октябр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6.10. 2010г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400 000,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средств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выполняемых работ: 614026, г.Пермь, ул.Лобачевского, ул. Первомайская, 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выполнения работ: в течении 14 календарных дней с момента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В) Сведения о включенных (не включенных) в цену работ расходах: цена должна включать в себя все расходы по выполнению всех работ, 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выполняемых работ: оплата будет произведена за результат выполненных работ путем перечисления денежных на расчётный счёт подрядчика в течении 20 (двадцати) банковских дней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 на выполнение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а выполнен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а приема-передачи проектно-смет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равки о стоимост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четыр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СИСТ-Серви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ект-Д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-ПРОМ-Инжиниринг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ООО «ЭКО-ПРОМ-Инжинирин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Трамвайная, 2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79 500,00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Строй-Смета-Консалтин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Подлесная 3б-4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80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______________                    И.Б. Морозова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______________                    Б.М. Мулюк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10-19T09:24:00Z</cp:lastPrinted>
  <dcterms:modified xsi:type="dcterms:W3CDTF">2010-10-19T03:25:00Z</dcterms:modified>
  <cp:revision>20</cp:revision>
  <dc:subject/>
  <dc:title>ПРОТОКОЛ ОЦЕНКИ И СОПОСТАВЛЕНИЯ ЗАЯВОК НА УЧАСТИЕ В КОНКУРСЕ </dc:title>
</cp:coreProperties>
</file>