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1 от «19» октября 2010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молока и молочных продуктов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ДОУ «Детский сад № 103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126"/>
        <w:gridCol w:w="709"/>
        <w:gridCol w:w="1559"/>
        <w:gridCol w:w="1701"/>
      </w:tblGrid>
      <w:tr>
        <w:trPr>
          <w:trHeight w:val="76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ко и молочные продук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ё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гурт молочный (питьевой, п/эт.уп. 0,5 л.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22-217-00419785-00; ГОСТ Р 51331-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до 11 утра по заявке учреждения от 1 шт (к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фидок/бифилайф/ацидолакт (п/эт. уп. 0.5л.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 9222-001-14173891-04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22-014-16414608-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(15% жир., весова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2003; ТУ 9222-355-00419785-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(весовой жир.5%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6-2003; ТУ 9222-180-00419785-04; ТУ 9222-382-00419785-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00:00Z</dcterms:created>
  <dc:creator>ИЛОНА</dc:creator>
  <dc:description/>
  <dc:language>en-US</dc:language>
  <cp:lastModifiedBy>Ирина</cp:lastModifiedBy>
  <cp:lastPrinted>2010-10-18T16:52:00Z</cp:lastPrinted>
  <dcterms:modified xsi:type="dcterms:W3CDTF">2010-10-18T11:00:00Z</dcterms:modified>
  <cp:revision>2</cp:revision>
  <dc:subject/>
  <dc:title/>
</cp:coreProperties>
</file>