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34 от « 19 » окт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вывозу твердых бытовых отходов (ТБО) с придорожных газонов на территории Свердловского района г. Перми на 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абот по вывозу твердых бытовых отходов (ТБО) с придорожных газонов на территорий Свердловского района г. Перми на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исьменному заданию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 по 30 но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702 рубля 4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7 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 итогам выполненных работ  по безналичному расчету в течение 30 (тридцати) банковских дней с  момента подписания обеими сторонами акта о приемке выполненных работ (приложение № 3 к муниципальному контракту)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справок с полигона ТБО о количестве вывезенного мусора, подтвержденных талонами на вывоз ТБО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10-18T17:18:00Z</cp:lastPrinted>
  <dcterms:modified xsi:type="dcterms:W3CDTF">2010-10-18T11:21:00Z</dcterms:modified>
  <cp:revision>14</cp:revision>
  <dc:subject/>
  <dc:title>ИЗВЕЩЕНИЕ № __ от «___» __________ 200 _ года</dc:title>
</cp:coreProperties>
</file>